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drawing>
          <wp:inline distT="0" distB="0" distL="0" distR="0">
            <wp:extent cx="3600450" cy="5040630"/>
            <wp:effectExtent l="0" t="0" r="0" b="0"/>
            <wp:docPr id="1" name="hallag_bo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llag_boo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لقسم</w:t>
      </w:r>
      <w:r>
        <w:rPr>
          <w:rFonts w:eastAsia="Century Gothic" w:cs="Century Gothic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ubtitle"/>
        <w:jc w:val="center"/>
        <w:rPr/>
      </w:pPr>
      <w:r>
        <w:rPr>
          <w:rtl w:val="true"/>
        </w:rPr>
        <w:t>حلاّجيات</w:t>
      </w:r>
    </w:p>
    <w:p>
      <w:pPr>
        <w:pStyle w:val="Normal"/>
        <w:bidi w:val="1"/>
        <w:ind w:left="0" w:right="0" w:hanging="0"/>
        <w:jc w:val="center"/>
        <w:rPr>
          <w:rFonts w:ascii="Century Gothic" w:hAnsi="Century Gothic" w:cs="Simplified Arabic"/>
          <w:b/>
          <w:b/>
          <w:bCs/>
          <w:color w:val="000080"/>
          <w:sz w:val="32"/>
          <w:szCs w:val="32"/>
          <w:u w:val="single"/>
        </w:rPr>
      </w:pPr>
      <w:r>
        <w:rPr>
          <w:rFonts w:cs="Simplified Arabic" w:ascii="Century Gothic" w:hAnsi="Century Gothic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entury Gothic" w:hAnsi="Century Gothic" w:cs="Simplified Arabic"/>
          <w:b/>
          <w:b/>
          <w:bCs/>
          <w:color w:val="000080"/>
          <w:sz w:val="32"/>
          <w:szCs w:val="32"/>
          <w:u w:val="single"/>
        </w:rPr>
      </w:pPr>
      <w:r>
        <w:rPr>
          <w:rFonts w:ascii="Century Gothic" w:hAnsi="Century Gothic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</w:t>
      </w:r>
      <w:r>
        <w:rPr>
          <w:rFonts w:ascii="Century Gothic" w:hAnsi="Century Gothic"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قصيدة</w:t>
      </w:r>
      <w:r>
        <w:rPr>
          <w:rFonts w:ascii="Century Gothic" w:hAnsi="Century Gothic" w:eastAsia="Century Gothic" w:cs="Century Goth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ascii="Century Gothic" w:hAnsi="Century Gothic"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الأولى</w:t>
      </w:r>
      <w:r>
        <w:rPr>
          <w:rFonts w:cs="Simplified Arabic" w:ascii="Century Gothic" w:hAnsi="Century Gothic"/>
          <w:b/>
          <w:bCs/>
          <w:color w:val="000080"/>
          <w:sz w:val="32"/>
          <w:szCs w:val="32"/>
          <w:u w:val="single"/>
          <w:rtl w:val="true"/>
        </w:rPr>
        <w:t xml:space="preserve">: </w:t>
      </w:r>
      <w:r>
        <w:rPr>
          <w:rFonts w:ascii="Century Gothic" w:hAnsi="Century Gothic"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تلبية</w:t>
      </w:r>
    </w:p>
    <w:p>
      <w:pPr>
        <w:pStyle w:val="Normal"/>
        <w:bidi w:val="1"/>
        <w:ind w:left="0" w:right="0" w:hanging="0"/>
        <w:jc w:val="center"/>
        <w:rPr>
          <w:rFonts w:ascii="Century Gothic" w:hAnsi="Century Gothic" w:cs="Simplified Arabic"/>
          <w:b/>
          <w:b/>
          <w:bCs/>
          <w:color w:val="000080"/>
          <w:sz w:val="32"/>
          <w:szCs w:val="32"/>
          <w:u w:val="single"/>
        </w:rPr>
      </w:pPr>
      <w:r>
        <w:rPr>
          <w:rFonts w:cs="Simplified Arabic" w:ascii="Century Gothic" w:hAnsi="Century Gothic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entury Gothic" w:hAnsi="Century Gothic" w:cs="Simplified Arabic"/>
          <w:b/>
          <w:b/>
          <w:bCs/>
          <w:color w:val="000080"/>
          <w:sz w:val="32"/>
          <w:szCs w:val="32"/>
          <w:u w:val="single"/>
        </w:rPr>
      </w:pPr>
      <w:r>
        <w:rPr>
          <w:rFonts w:cs="Simplified Arabic" w:ascii="Century Gothic" w:hAnsi="Century Gothic"/>
          <w:b/>
          <w:bCs/>
          <w:color w:val="000080"/>
          <w:sz w:val="32"/>
          <w:szCs w:val="32"/>
          <w:u w:val="single"/>
          <w:rtl w:val="true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317"/>
      </w:tblGrid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ص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عن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جوائـــ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اد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اجي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ئــ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دعو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دع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هـلْ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ط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بارا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عي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جو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همم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جمل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باعيض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جزائ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م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صر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لبو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معنائـ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كـ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لتبس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ج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صر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هي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هوائ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ُلق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لفت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طوع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سعد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الن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عد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بك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شج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رق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طن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ش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مك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كن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حش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دن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بعد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خو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قلقنــ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ول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ق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ط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صن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َلِف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ه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تدا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د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الد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ا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داو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ق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هـم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شك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ول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ول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مول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ضن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سقمن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ترج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يمائــ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أرمق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عرفـه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ل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إ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ص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لوائـــي</w:t>
            </w:r>
          </w:p>
        </w:tc>
        <w:tc>
          <w:tcPr>
            <w:tcW w:w="3317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ascii="Century Gothic" w:hAnsi="Century Gothic" w:cs="Century Gothic"/>
                <w:sz w:val="32"/>
                <w:szCs w:val="32"/>
                <w:lang w:bidi="ar-SA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َغوث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ُ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ـاء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غَر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بد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ناملــه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ويدائ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َعْلَ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اق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حدٍ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شيئِتِ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و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حيائــ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عل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اق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نفٍ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يش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نيائ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غا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سؤ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أم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كن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ِم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لجاج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ُع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قصائ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ُ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َدَيْتُ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م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صري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رع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أبع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ائي</w:t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ِ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ن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الغ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ين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ُحْتَجِباً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 w:ascii="Century Gothic" w:hAnsi="Century Gothic"/>
                <w:sz w:val="32"/>
                <w:szCs w:val="32"/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Century Gothic" w:hAnsi="Century Gothic" w:cs="Simplified Arabic"/>
                <w:sz w:val="32"/>
                <w:szCs w:val="32"/>
              </w:rPr>
            </w:pPr>
            <w:r>
              <w:rPr>
                <w:rFonts w:cs="Simplified Arabic" w:ascii="Century Gothic" w:hAnsi="Century Goth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Century Gothic" w:hAnsi="Century Gothic" w:cs="Simplified Arabic"/>
          <w:sz w:val="32"/>
          <w:szCs w:val="32"/>
          <w:lang w:bidi="ar-SY"/>
        </w:rPr>
      </w:pPr>
      <w:r>
        <w:rPr>
          <w:rFonts w:cs="Simplified Arabic" w:ascii="Century Gothic" w:hAnsi="Century Gothic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ascii="Century Gothic" w:hAnsi="Century Gothic" w:cs="Simplified Arabic"/>
          <w:sz w:val="28"/>
          <w:szCs w:val="28"/>
          <w:lang w:bidi="ar-SY"/>
        </w:rPr>
      </w:pPr>
      <w:r>
        <w:rPr>
          <w:rFonts w:cs="Simplified Arabic" w:ascii="Century Gothic" w:hAnsi="Century Goth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</w:rPr>
        <w:t>ال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قصيد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الثانية</w:t>
      </w:r>
      <w:r>
        <w:rPr>
          <w:rFonts w:cs="Simplified Arabic"/>
          <w:b/>
          <w:bCs/>
          <w:color w:val="000080"/>
          <w:sz w:val="32"/>
          <w:szCs w:val="32"/>
          <w:u w:val="single"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جواب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في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حقيق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الإيما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80"/>
          <w:sz w:val="28"/>
          <w:szCs w:val="28"/>
          <w:lang w:bidi="ar-SY"/>
        </w:rPr>
      </w:pPr>
      <w:r>
        <w:rPr>
          <w:rFonts w:cs="Arabic Transparent"/>
          <w:color w:val="000080"/>
          <w:sz w:val="28"/>
          <w:szCs w:val="28"/>
          <w:rtl w:val="true"/>
          <w:lang w:bidi="ar-SY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401"/>
      </w:tblGrid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لعلـــــ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ْهلِ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جاري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لع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ه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لإيم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رتيــــب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حر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ركو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ره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لم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بو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كتســب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ثن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من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سلــ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د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وم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ذم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متــدح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نظر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فهم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التمييز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وهــ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اسَمع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قل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أت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ثقـــةٍ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َراق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غي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صاعيـــ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رتق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طود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ـــدمٍ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خاضَتْ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رغـ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خُض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ح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رس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دمي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كــ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ِيَد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أفهــ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هـــ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َصْبَاؤُ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جوهر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َدْن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ــدٌ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الأفو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شـــر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ب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ئــ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َ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ــم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]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سَ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ركيــب</w:t>
            </w:r>
          </w:p>
        </w:tc>
        <w:tc>
          <w:tcPr>
            <w:tcW w:w="340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  <w:t>ل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روح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قديماً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ف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قدْ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rtl w:val="true"/>
                <w:lang w:bidi="ar-SA"/>
              </w:rPr>
              <w:t>عطشــتْ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لب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ِغيْبَتِه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شـْــ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كر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تي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َلوُ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ــــه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شئ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قلــ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ع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َصير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بْلَ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َطِــنٌ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صَحْبِي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ُحْظ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الخير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صحو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ذُو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َت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رف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[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]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رف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َهْـمُ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أشرق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شمس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دهـ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غربيـب</w:t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عارف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د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ذ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َنْفُسهـــم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rPr>
          <w:rFonts w:cs="Simplified Arabic"/>
          <w:lang w:bidi="ar-SY"/>
        </w:rPr>
      </w:pPr>
      <w:r>
        <w:rPr>
          <w:rFonts w:cs="Simplified Arabic"/>
          <w:lang w:bidi="ar-SY"/>
        </w:rPr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</w:p>
    <w:p>
      <w:pPr>
        <w:pStyle w:val="Normal"/>
        <w:rPr>
          <w:lang w:bidi="ar-SY"/>
        </w:rPr>
      </w:pPr>
      <w:r>
        <w:rPr>
          <w:lang w:bidi="ar-SY"/>
        </w:rPr>
      </w:r>
    </w:p>
    <w:p>
      <w:pPr>
        <w:pStyle w:val="Normal"/>
        <w:rPr>
          <w:lang w:bidi="ar-SY"/>
        </w:rPr>
      </w:pPr>
      <w:r>
        <w:rPr>
          <w:lang w:bidi="ar-SY"/>
        </w:rPr>
      </w:r>
    </w:p>
    <w:tbl>
      <w:tblPr>
        <w:tblW w:w="5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01"/>
      </w:tblGrid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س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خاطـري</w:t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وض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اظ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ناظـري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حب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عض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سائري</w:t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جمل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هــــا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ُعَلَ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خ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طائــــ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ر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رث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لبــــه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ه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ف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آخـــ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دَلَه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حيران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ستوحـــشٌ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س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لم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بار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ائــر</w:t>
            </w:r>
          </w:p>
        </w:tc>
        <w:tc>
          <w:tcPr>
            <w:tcW w:w="2901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يس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اره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دقي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غام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غابـ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كسرع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ِمَ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همه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طائ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قـــاد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ج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ف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ج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به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center"/>
        <w:rPr/>
      </w:pP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SY"/>
        </w:rPr>
      </w:pPr>
      <w:r>
        <w:rPr>
          <w:rFonts w:cs="Arabic Transparent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tbl>
      <w:tblPr>
        <w:tblW w:w="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618"/>
      </w:tblGrid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ِلْ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جْد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مْ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وت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مت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َرْس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د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ين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ر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ـــور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حْر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َبْـ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زْن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َفْـٌ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نْـ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َحْو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وقٌ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َمْ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َبْض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حْوٌ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ش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ب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خْذ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ـذ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ن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ِلْـ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قوام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سـاوتْ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صو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ن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د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ظ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ـــ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آخ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َؤ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بْـٌد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حقي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ُـدْس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مانـي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القص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امسة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الأهو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انا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لها</w:t>
      </w:r>
    </w:p>
    <w:p>
      <w:pPr>
        <w:pStyle w:val="Normal"/>
        <w:bidi w:val="1"/>
        <w:ind w:left="0" w:right="0" w:hanging="0"/>
        <w:jc w:val="center"/>
        <w:rPr>
          <w:color w:val="000080"/>
          <w:lang w:bidi="ar-SY"/>
        </w:rPr>
      </w:pPr>
      <w:r>
        <w:rPr>
          <w:color w:val="00008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lang w:bidi="ar-SY"/>
        </w:rPr>
      </w:pPr>
      <w:r>
        <w:rPr>
          <w:rtl w:val="true"/>
          <w:lang w:bidi="ar-SY"/>
        </w:rPr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53"/>
      </w:tblGrid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ا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تّصال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َشَّاش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ارر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بد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تـروا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قل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فو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ذاع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م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أمن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س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اش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ل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ّـ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دل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ُنْ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يحاشـ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اقب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َلَـَ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أ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س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بَّاشـ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نب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ل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ِقُرْبِهِــ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يّاشـ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طلع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م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ــه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بر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حَّاش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ّ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أس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ُلقوا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بّ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ِتْ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شْواش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بل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ذيع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جالسهــم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لال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لِ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طف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ضيف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ْ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هم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شَّاشــا</w:t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كُ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ئبــةٍ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8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80000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80000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99"/>
          <w:sz w:val="32"/>
          <w:szCs w:val="32"/>
          <w:u w:val="single"/>
          <w:lang w:bidi="ar-SY"/>
        </w:rPr>
      </w:pP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القصيدة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السادسة</w:t>
      </w:r>
      <w:r>
        <w:rPr>
          <w:rFonts w:cs="Arabic Transparent"/>
          <w:b/>
          <w:bCs/>
          <w:color w:val="333399"/>
          <w:sz w:val="32"/>
          <w:szCs w:val="32"/>
          <w:u w:val="single"/>
          <w:rtl w:val="true"/>
          <w:lang w:bidi="ar-SY"/>
        </w:rPr>
        <w:t xml:space="preserve">: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ناي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333399"/>
          <w:sz w:val="32"/>
          <w:szCs w:val="32"/>
          <w:u w:val="single"/>
          <w:rtl w:val="true"/>
          <w:lang w:bidi="ar-SY"/>
        </w:rPr>
        <w:t>(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في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وصف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فقد</w:t>
      </w:r>
      <w:r>
        <w:rPr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333399"/>
          <w:sz w:val="32"/>
          <w:sz w:val="32"/>
          <w:szCs w:val="32"/>
          <w:u w:val="single"/>
          <w:rtl w:val="true"/>
          <w:lang w:bidi="ar-SY"/>
        </w:rPr>
        <w:t>حاله</w:t>
      </w:r>
      <w:r>
        <w:rPr>
          <w:rFonts w:cs="Arabic Transparent"/>
          <w:b/>
          <w:bCs/>
          <w:color w:val="333399"/>
          <w:sz w:val="32"/>
          <w:szCs w:val="32"/>
          <w:u w:val="single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99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333399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99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333399"/>
          <w:sz w:val="32"/>
          <w:szCs w:val="32"/>
          <w:u w:val="single"/>
          <w:rtl w:val="true"/>
          <w:lang w:bidi="ar-SY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52"/>
      </w:tblGrid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يث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َلْق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ِدَ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نْع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وس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هدُ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حائب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ْحُ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ك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ْ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وب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َطَلَتْ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د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ذكار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لعـد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من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قو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صي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مِقْوَ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ــ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ا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ستك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ر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مـ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ار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ق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اً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طايا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م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ظ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بِ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لا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ِطائفةٍ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ضِي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اد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ُقـْدا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ُ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ِرَ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ض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ثـُر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ْ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ع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َلّف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ش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جر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بستهم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333399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333399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333399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99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333399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333399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333399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القص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ب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666"/>
      </w:tblGrid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خالص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ِف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هْم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حظ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ِــم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ّ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ئح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ميـري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ُر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هـــم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ض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ج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ري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ركّ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زم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يش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وقـي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ز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ز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مّ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ُئل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ه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و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نّ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هْمِـ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ُز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ـدّ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اوز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سْم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ظر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َجَـالٍ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ي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ف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لْمـ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جئ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س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ــه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يس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ـم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ق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س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مي</w:t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هو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ي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center"/>
        <w:rPr/>
      </w:pP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304"/>
      </w:tblGrid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آي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هــان</w:t>
            </w:r>
          </w:p>
        </w:tc>
        <w:tc>
          <w:tcPr>
            <w:tcW w:w="3304" w:type="dxa"/>
            <w:tcBorders/>
          </w:tcPr>
          <w:p>
            <w:pPr>
              <w:pStyle w:val="Heading5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بْيَانـ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زْهَر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أل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لطـان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ل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لو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ئــرةً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هد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ِلم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ِتِبْيـان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ـــه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ـًّ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دن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ز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ُرقان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ـــه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نْتُم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دَث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ُنْـبـ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زمـان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ستدل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ا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صنعتــه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وَحـُّد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وحي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يماني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و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صري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تقدي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و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ا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علان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انفر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ــه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جانـُ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أصحا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خُلَّاني</w:t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ود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ود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اجدي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ه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tbl>
      <w:tblPr>
        <w:tblW w:w="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99"/>
      </w:tblGrid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نـْيـَة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ُتـَمَنّـِي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ج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ـ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ن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ّ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نيتـَ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ـّـ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فنيتنـَ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ّــي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ـ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ح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فنـ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عم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ات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و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منـي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غي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نــس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ّويْ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ـ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يا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انيـه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منـّـ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منيْ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ْـــ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القصي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شر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tbl>
      <w:tblPr>
        <w:tblW w:w="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74"/>
      </w:tblGrid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تـْ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اتــــي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قْتُلُ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قاتــ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color w:val="800000"/>
              </w:rPr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تـي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مات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ات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جّ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كرم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ْ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ي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ّيّئ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قائ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فات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الي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َئِم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س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ات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ظام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اني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قتلو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حرقون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ب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ارس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رّ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فاتــ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وا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اقي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د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يبــ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و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ارج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ـخ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بيــر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ج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رضع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فـ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اض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بَخ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اكن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ح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ـ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جبـاتـي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لد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مّ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ا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ات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واتــــي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بناتـ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عْـ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زن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مــان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سـور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يــر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جمع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جز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عاً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ــر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و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ــار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ُرْبُ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و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زْرع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ر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ؤو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ئـر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عاهـد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ــقي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وا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جاري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ـو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ساقيـات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color w:val="800000"/>
                <w:lang w:bidi="ar-SA"/>
              </w:rPr>
            </w:pPr>
            <w:r>
              <w:rPr>
                <w:rtl w:val="true"/>
              </w:rPr>
              <w:t>أنبتـ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ــات</w:t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مم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بعـــا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8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800000"/>
          <w:sz w:val="28"/>
          <w:szCs w:val="28"/>
          <w:lang w:bidi="ar-SY"/>
        </w:rPr>
      </w:pPr>
      <w:r>
        <w:rPr>
          <w:rFonts w:cs="Arabic Transparent"/>
          <w:color w:val="800000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center"/>
        <w:rPr/>
      </w:pP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SY"/>
        </w:rPr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46"/>
      </w:tblGrid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قطَ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تحْك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ياءُ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مـرْ</w:t>
            </w:r>
          </w:p>
        </w:tc>
        <w:tc>
          <w:tcPr>
            <w:tcW w:w="314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ِبْ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ب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ظـر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سم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طر</w:t>
            </w:r>
          </w:p>
        </w:tc>
        <w:tc>
          <w:tcPr>
            <w:tcW w:w="3146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ــرف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ونـّ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بــر</w:t>
            </w:r>
          </w:p>
        </w:tc>
        <w:tc>
          <w:tcPr>
            <w:tcW w:w="314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مش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مش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خاصكم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قطعا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6"/>
      </w:tblGrid>
      <w:tr>
        <w:trPr/>
        <w:tc>
          <w:tcPr>
            <w:tcW w:w="265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عا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طلبو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مـاء</w:t>
            </w:r>
          </w:p>
        </w:tc>
        <w:tc>
          <w:tcPr>
            <w:tcW w:w="265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خ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651" w:type="dxa"/>
            <w:tcBorders>
              <w:lef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صر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656" w:type="dxa"/>
            <w:tcBorders>
              <w:right w:val="dotted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ظر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هـ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65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65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2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83"/>
      </w:tblGrid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ارز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ــرا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طايــا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ْ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ـّب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ــوا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متـُ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تـِق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ـاهد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ــرا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خ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عاصـي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صم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ط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ضا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ط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ـ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ف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مّــا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لا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ب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سـ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ـدا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َتـُب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م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و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سـ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ــواه</w:t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فر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ذنـو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خطـايــا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942"/>
      </w:tblGrid>
      <w:tr>
        <w:trPr/>
        <w:tc>
          <w:tcPr>
            <w:tcW w:w="3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ستجمع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ُذ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ءَتـْ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وائي</w:t>
            </w:r>
          </w:p>
        </w:tc>
        <w:tc>
          <w:tcPr>
            <w:tcW w:w="29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واء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فرّقــة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ذ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لائي</w:t>
            </w:r>
          </w:p>
        </w:tc>
        <w:tc>
          <w:tcPr>
            <w:tcW w:w="29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ص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سد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حسده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غفلت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ظ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وائــــي</w:t>
            </w:r>
          </w:p>
        </w:tc>
        <w:tc>
          <w:tcPr>
            <w:tcW w:w="29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م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با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دائي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غل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بـ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نيائــــي</w:t>
            </w:r>
          </w:p>
        </w:tc>
        <w:tc>
          <w:tcPr>
            <w:tcW w:w="29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ك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نيا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نهـم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لو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شائــي</w:t>
            </w:r>
          </w:p>
        </w:tc>
        <w:tc>
          <w:tcPr>
            <w:tcW w:w="29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عل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ب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ر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حدة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4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910"/>
      </w:tblGrid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اد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اي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قط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جـا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همَتـْ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ي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عـــاد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ُ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كـا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خُذ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ا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ضوع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ذ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فـا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ـفْسَ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فْسَ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ُ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ئفـاً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سِر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اع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صفا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ج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لمـــة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جُد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فو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قــا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ـُ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حب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لـّــتي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ِبِ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ِعَوْ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المنـا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َو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ُبِ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ثن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جعــاً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800000"/>
                <w:sz w:val="28"/>
                <w:szCs w:val="28"/>
              </w:rPr>
            </w:pPr>
            <w:r>
              <w:rPr>
                <w:rFonts w:cs="Arabic Transparent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540"/>
      </w:tblGrid>
      <w:tr>
        <w:trPr/>
        <w:tc>
          <w:tcPr>
            <w:tcW w:w="263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ّ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هوتِ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ثاقـ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بح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ظ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سوتـ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آ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ا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ق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اهـ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حْظِ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اج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حاجـ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ـ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ايـَنَ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َلْقـُ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6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950"/>
      </w:tblGrid>
      <w:tr>
        <w:trPr/>
        <w:tc>
          <w:tcPr>
            <w:tcW w:w="28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ت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تابِ</w:t>
            </w:r>
          </w:p>
        </w:tc>
        <w:tc>
          <w:tcPr>
            <w:tcW w:w="29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ت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كـُتب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ـّما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حِبـيِّ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ِفَصْل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طابِ</w:t>
            </w:r>
          </w:p>
        </w:tc>
        <w:tc>
          <w:tcPr>
            <w:tcW w:w="29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ر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ها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ـواب</w:t>
            </w:r>
          </w:p>
        </w:tc>
        <w:tc>
          <w:tcPr>
            <w:tcW w:w="29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تاب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د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رد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7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292"/>
      </w:tblGrid>
      <w:tr>
        <w:trPr/>
        <w:tc>
          <w:tcPr>
            <w:tcW w:w="26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ن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يـ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عقـاب</w:t>
            </w:r>
          </w:p>
        </w:tc>
        <w:tc>
          <w:tcPr>
            <w:tcW w:w="22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ريدُ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ي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ثواب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لذوذ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عَذَاب</w:t>
            </w:r>
          </w:p>
        </w:tc>
        <w:tc>
          <w:tcPr>
            <w:tcW w:w="22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آر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ِل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ا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Cs/>
          <w:color w:val="000080"/>
          <w:sz w:val="36"/>
          <w:szCs w:val="36"/>
          <w:rtl w:val="true"/>
          <w:lang w:bidi="ar-SY"/>
        </w:rPr>
        <w:t>(</w:t>
      </w:r>
      <w:r>
        <w:rPr>
          <w:rFonts w:cs="Simplified Arabic"/>
          <w:b/>
          <w:bCs/>
          <w:color w:val="000080"/>
          <w:sz w:val="36"/>
          <w:szCs w:val="36"/>
          <w:lang w:bidi="ar-SY"/>
        </w:rPr>
        <w:t>8</w:t>
      </w:r>
      <w:r>
        <w:rPr>
          <w:rFonts w:cs="Simplified Arabic"/>
          <w:b/>
          <w:bCs/>
          <w:color w:val="000080"/>
          <w:sz w:val="36"/>
          <w:szCs w:val="36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332"/>
      </w:tblGrid>
      <w:tr>
        <w:trPr/>
        <w:tc>
          <w:tcPr>
            <w:tcW w:w="27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أن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د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أنـ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ئب</w:t>
            </w:r>
          </w:p>
        </w:tc>
        <w:tc>
          <w:tcPr>
            <w:tcW w:w="33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َف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زَ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نادي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ئمـــا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اه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غب</w:t>
            </w:r>
          </w:p>
        </w:tc>
        <w:tc>
          <w:tcPr>
            <w:tcW w:w="33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طْلُب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ض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غبةٍ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9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934"/>
      </w:tblGrid>
      <w:tr>
        <w:trPr/>
        <w:tc>
          <w:tcPr>
            <w:tcW w:w="30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ـاستنار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روب</w:t>
            </w:r>
          </w:p>
        </w:tc>
        <w:tc>
          <w:tcPr>
            <w:tcW w:w="29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َلَع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َيّل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ـل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شم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و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غيـب</w:t>
            </w:r>
          </w:p>
        </w:tc>
        <w:tc>
          <w:tcPr>
            <w:tcW w:w="29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ه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طل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يلـ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0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tbl>
      <w:tblPr>
        <w:tblW w:w="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98"/>
      </w:tblGrid>
      <w:tr>
        <w:trPr/>
        <w:tc>
          <w:tcPr>
            <w:tcW w:w="22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ل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</w:p>
        </w:tc>
        <w:tc>
          <w:tcPr>
            <w:tcW w:w="22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أَ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ب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ِ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يث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</w:p>
        </w:tc>
        <w:tc>
          <w:tcPr>
            <w:tcW w:w="22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أ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ن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ع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</w:p>
        </w:tc>
        <w:tc>
          <w:tcPr>
            <w:tcW w:w="22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م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ح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ي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</w:p>
        </w:tc>
        <w:tc>
          <w:tcPr>
            <w:tcW w:w="22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ز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ن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ائ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د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</w:p>
        </w:tc>
        <w:tc>
          <w:tcPr>
            <w:tcW w:w="22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ائ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ائي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800000"/>
          <w:sz w:val="28"/>
          <w:szCs w:val="28"/>
          <w:lang w:bidi="ar-SY"/>
        </w:rPr>
      </w:pPr>
      <w:r>
        <w:rPr>
          <w:rFonts w:cs="Simplified Arabic"/>
          <w:b/>
          <w:bCs/>
          <w:color w:val="80000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32"/>
          <w:szCs w:val="32"/>
          <w:lang w:bidi="ar-SY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color w:val="000080"/>
          <w:sz w:val="32"/>
          <w:szCs w:val="32"/>
          <w:lang w:bidi="ar-SY"/>
        </w:rPr>
        <w:t>11</w:t>
      </w:r>
      <w:r>
        <w:rPr>
          <w:rFonts w:cs="Simplified Arabic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800000"/>
          <w:sz w:val="28"/>
          <w:szCs w:val="28"/>
          <w:lang w:bidi="ar-SY"/>
        </w:rPr>
      </w:pPr>
      <w:r>
        <w:rPr>
          <w:rFonts w:cs="Arabic Transparent"/>
          <w:b/>
          <w:bCs/>
          <w:color w:val="800000"/>
          <w:sz w:val="28"/>
          <w:szCs w:val="28"/>
          <w:rtl w:val="true"/>
          <w:lang w:bidi="ar-SY"/>
        </w:rPr>
      </w:r>
    </w:p>
    <w:tbl>
      <w:tblPr>
        <w:tblW w:w="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002"/>
      </w:tblGrid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ض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ئ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حظات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ي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ز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ـو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مات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صغ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مـ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غم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صــو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ط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ط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ذا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ذاتــي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أن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خاط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يــًّ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فات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ض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ئ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ر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ــد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ف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ئ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طـرات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م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color w:val="8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361"/>
      </w:tblGrid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ن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ُفْ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طيَّا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ائ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طْــوِيّ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اثـْبَ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غ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ط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ذات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ـــذا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رو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ظاهــر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ص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عرف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شارا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اه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ائق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مياء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ظلمــة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حو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اج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مــاوا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ظ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طلب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حِل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ات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اعــا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ـر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قـ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قــا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م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680"/>
      </w:tblGrid>
      <w:tr>
        <w:trPr/>
        <w:tc>
          <w:tcPr>
            <w:tcW w:w="30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يَقـَّن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بُ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حد</w:t>
            </w:r>
          </w:p>
        </w:tc>
        <w:tc>
          <w:tcPr>
            <w:tcW w:w="36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عْد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عْدِ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عْدَمــــــا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ح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ج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حُ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جد</w:t>
            </w:r>
          </w:p>
        </w:tc>
        <w:tc>
          <w:tcPr>
            <w:tcW w:w="36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هْجِ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َالهَجْر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حبـي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عبد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ك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غي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اجــد</w:t>
            </w:r>
          </w:p>
        </w:tc>
        <w:tc>
          <w:tcPr>
            <w:tcW w:w="36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م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وفي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خالصٍ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886"/>
      </w:tblGrid>
      <w:tr>
        <w:trPr/>
        <w:tc>
          <w:tcPr>
            <w:tcW w:w="26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َجِر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ـّ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يد</w:t>
            </w:r>
          </w:p>
        </w:tc>
        <w:tc>
          <w:tcPr>
            <w:tcW w:w="28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لم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ل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ديد</w:t>
            </w:r>
          </w:p>
        </w:tc>
        <w:tc>
          <w:tcPr>
            <w:tcW w:w="28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عْ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قرؤُ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علم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هيـد</w:t>
            </w:r>
          </w:p>
        </w:tc>
        <w:tc>
          <w:tcPr>
            <w:tcW w:w="28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طاب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  <w:r>
        <w:rPr>
          <w:rFonts w:cs="Arabic Transparent"/>
          <w:color w:val="00008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80"/>
          <w:sz w:val="28"/>
          <w:sz w:val="28"/>
          <w:szCs w:val="28"/>
          <w:rtl w:val="true"/>
          <w:lang w:bidi="ar-SY"/>
        </w:rPr>
        <w:t>و</w:t>
      </w:r>
      <w:r>
        <w:rPr>
          <w:color w:val="00008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6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324"/>
      </w:tblGrid>
      <w:tr>
        <w:trPr/>
        <w:tc>
          <w:tcPr>
            <w:tcW w:w="27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ـبر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ؤادي</w:t>
            </w:r>
          </w:p>
        </w:tc>
        <w:tc>
          <w:tcPr>
            <w:tcW w:w="23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صبّ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ـ</w:t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نـّو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عــادي</w:t>
            </w:r>
          </w:p>
        </w:tc>
        <w:tc>
          <w:tcPr>
            <w:tcW w:w="23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زج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ُ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ــرادي</w:t>
            </w:r>
          </w:p>
        </w:tc>
        <w:tc>
          <w:tcPr>
            <w:tcW w:w="23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ّ</w:t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color w:val="000080"/>
          <w:sz w:val="28"/>
          <w:szCs w:val="28"/>
        </w:rPr>
      </w:pPr>
      <w:r>
        <w:rPr>
          <w:rFonts w:cs="Arabic Transparent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tbl>
      <w:tblPr>
        <w:tblW w:w="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70"/>
      </w:tblGrid>
      <w:tr>
        <w:trPr/>
        <w:tc>
          <w:tcPr>
            <w:tcW w:w="19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ِمْ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6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لكت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ؤ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دم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قادي</w:t>
            </w:r>
          </w:p>
        </w:tc>
        <w:tc>
          <w:tcPr>
            <w:tcW w:w="16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ؤ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ط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ِنفر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</w:t>
            </w:r>
          </w:p>
        </w:tc>
        <w:tc>
          <w:tcPr>
            <w:tcW w:w="16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ريب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ي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19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7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48"/>
      </w:tblGrid>
      <w:tr>
        <w:trPr/>
        <w:tc>
          <w:tcPr>
            <w:tcW w:w="22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رخ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نب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بيــ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سْتـنِـيَ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طْ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م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سي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لـّ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8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210"/>
      </w:tblGrid>
      <w:tr>
        <w:trPr/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َعْلَ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ِكَـرى</w:t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ُوَلـِّ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َّه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وشـَّحَ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ط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ري</w:t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سطة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ُخْفِ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ظ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9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390"/>
      </w:tblGrid>
      <w:tr>
        <w:trPr/>
        <w:tc>
          <w:tcPr>
            <w:tcW w:w="31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ِ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جز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ْ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اكابر</w:t>
            </w:r>
          </w:p>
        </w:tc>
        <w:tc>
          <w:tcPr>
            <w:tcW w:w="33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اجِيد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أَوْجَ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ـــق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ُلَّ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ُنَشـ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يب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ائر</w:t>
            </w:r>
          </w:p>
        </w:tc>
        <w:tc>
          <w:tcPr>
            <w:tcW w:w="33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ط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ظـــ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و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صائــ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يرة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ُوعفـ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ـُحْضِر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ئ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حا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ُبيد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ْ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وجِــدِ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نـْظِر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فن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ظر</w:t>
            </w:r>
          </w:p>
        </w:tc>
        <w:tc>
          <w:tcPr>
            <w:tcW w:w="33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ُمّ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آنـْثن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20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972"/>
      </w:tblGrid>
      <w:tr>
        <w:trPr/>
        <w:tc>
          <w:tcPr>
            <w:tcW w:w="337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ذ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ُّكر</w:t>
            </w:r>
          </w:p>
        </w:tc>
        <w:tc>
          <w:tcPr>
            <w:tcW w:w="297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ب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م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َت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شق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فـــر</w:t>
            </w:r>
          </w:p>
        </w:tc>
        <w:tc>
          <w:tcPr>
            <w:tcW w:w="297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ش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دْ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ه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 xml:space="preserve">الاحتمال </w:t>
      </w:r>
      <w:r>
        <w:rPr>
          <w:rtl w:val="true"/>
        </w:rPr>
        <w:t>الثاني</w:t>
      </w:r>
    </w:p>
    <w:tbl>
      <w:tblPr>
        <w:tblW w:w="6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02"/>
      </w:tblGrid>
      <w:tr>
        <w:trPr/>
        <w:tc>
          <w:tcPr>
            <w:tcW w:w="33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ذك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طو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ك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ب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م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ل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رف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فـــر</w:t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شا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ـّ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ه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221"/>
      </w:tblGrid>
      <w:tr>
        <w:trPr/>
        <w:tc>
          <w:tcPr>
            <w:tcW w:w="33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عَلَّق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َ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ك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أمــور</w:t>
            </w:r>
          </w:p>
        </w:tc>
        <w:tc>
          <w:tcPr>
            <w:tcW w:w="32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قـُد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بو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صْب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ــ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خاط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فْخ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رافيل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ور</w:t>
            </w:r>
          </w:p>
        </w:tc>
        <w:tc>
          <w:tcPr>
            <w:tcW w:w="32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نْـفَخ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فْـخ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َلَد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أَي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ب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س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ط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ل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طــو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كـَلّم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09"/>
      </w:tblGrid>
      <w:tr>
        <w:trPr/>
        <w:tc>
          <w:tcPr>
            <w:tcW w:w="29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سرّ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رار</w:t>
            </w:r>
          </w:p>
        </w:tc>
        <w:tc>
          <w:tcPr>
            <w:tcW w:w="32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َنو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وار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ن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ه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ختـار</w:t>
            </w:r>
          </w:p>
        </w:tc>
        <w:tc>
          <w:tcPr>
            <w:tcW w:w="32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لك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كو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كَـوّ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لعق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أسما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ُعَ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ـار</w:t>
            </w:r>
          </w:p>
        </w:tc>
        <w:tc>
          <w:tcPr>
            <w:tcW w:w="32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أمّ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ق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صـ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3523"/>
      </w:tblGrid>
      <w:tr>
        <w:trPr/>
        <w:tc>
          <w:tcPr>
            <w:tcW w:w="292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َهْنِ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ه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ـار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ن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ــــرار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نْظُر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ّا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ٍ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لِم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ــه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ؤن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ذكـــا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ل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ج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إ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َصُرَتْ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ات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ِم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خت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ختــا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را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ب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ض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فــي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335"/>
      </w:tblGrid>
      <w:tr>
        <w:trPr/>
        <w:tc>
          <w:tcPr>
            <w:tcW w:w="35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ا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مْ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دن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ـــذر</w:t>
            </w:r>
          </w:p>
        </w:tc>
        <w:tc>
          <w:tcPr>
            <w:tcW w:w="33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توم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طــر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لنار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أت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ع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جـر</w:t>
            </w:r>
          </w:p>
        </w:tc>
        <w:tc>
          <w:tcPr>
            <w:tcW w:w="33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ط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م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عوان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متط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ح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ب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ْد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ض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ح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جتمع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رّأ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َم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صــ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جُ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نف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بّتكــ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tbl>
      <w:tblPr>
        <w:tblW w:w="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57"/>
      </w:tblGrid>
      <w:tr>
        <w:trPr/>
        <w:tc>
          <w:tcPr>
            <w:tcW w:w="27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رح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وري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ِب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ب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ميري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ص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ب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ضوري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نفص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فتـــراق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ف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ميري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ب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ّـــي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ج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ميري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ؤنس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نه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ــــاً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26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27"/>
      </w:tblGrid>
      <w:tr>
        <w:trPr/>
        <w:tc>
          <w:tcPr>
            <w:tcW w:w="23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ـ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ـ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22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ه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خاصّ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22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جنُّب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ثِ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ث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ذ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</w:p>
        </w:tc>
        <w:tc>
          <w:tcPr>
            <w:tcW w:w="222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خلع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ذ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و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23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7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748"/>
      </w:tblGrid>
      <w:tr>
        <w:trPr/>
        <w:tc>
          <w:tcPr>
            <w:tcW w:w="29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اش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و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ري</w:t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ب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ولا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لام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ـري</w:t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ِف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أل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ائ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صنـْـ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اء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يم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ــدري</w:t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80"/>
          <w:sz w:val="28"/>
          <w:szCs w:val="28"/>
          <w:lang w:bidi="ar-SY"/>
        </w:rPr>
      </w:pPr>
      <w:r>
        <w:rPr>
          <w:rFonts w:cs="Arabic Transparent"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28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  <w:r>
        <w:rPr>
          <w:rFonts w:cs="Arabic Transparent"/>
          <w:color w:val="000080"/>
          <w:sz w:val="32"/>
          <w:szCs w:val="32"/>
          <w:rtl w:val="true"/>
        </w:rPr>
        <w:t xml:space="preserve"> </w:t>
      </w:r>
      <w:r>
        <w:rPr>
          <w:rFonts w:cs="Arabic Transparent"/>
          <w:color w:val="000080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29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لما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رفض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يطا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جو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آدم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800000"/>
          <w:sz w:val="28"/>
          <w:szCs w:val="28"/>
          <w:lang w:bidi="ar-SY"/>
        </w:rPr>
      </w:pPr>
      <w:r>
        <w:rPr>
          <w:rFonts w:cs="Arabic Transparent"/>
          <w:b/>
          <w:bCs/>
          <w:color w:val="800000"/>
          <w:sz w:val="28"/>
          <w:szCs w:val="28"/>
          <w:rtl w:val="true"/>
          <w:lang w:bidi="ar-SY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tbl>
      <w:tblPr>
        <w:tblW w:w="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0"/>
      </w:tblGrid>
      <w:tr>
        <w:trPr/>
        <w:tc>
          <w:tcPr>
            <w:tcW w:w="2136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ويـس</w:t>
            </w:r>
          </w:p>
        </w:tc>
        <w:tc>
          <w:tcPr>
            <w:tcW w:w="19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حو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د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بليس</w:t>
            </w:r>
          </w:p>
        </w:tc>
        <w:tc>
          <w:tcPr>
            <w:tcW w:w="19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3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Heading8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الاحتمال </w:t>
      </w:r>
      <w:r>
        <w:rPr>
          <w:rtl w:val="true"/>
        </w:rPr>
        <w:t>الثاني</w:t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25"/>
      </w:tblGrid>
      <w:tr>
        <w:trPr/>
        <w:tc>
          <w:tcPr>
            <w:tcW w:w="220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هوي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ُنُ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دي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طرْف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ويـ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ّر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ِـبّ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ـلْبيـ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ل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ُ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80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بلي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مـ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آد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color w:val="000080"/>
                <w:sz w:val="28"/>
                <w:szCs w:val="28"/>
              </w:rPr>
            </w:pPr>
            <w:r>
              <w:rPr>
                <w:rFonts w:cs="Simplified Arabic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color w:val="000080"/>
          <w:sz w:val="28"/>
          <w:szCs w:val="28"/>
          <w:lang w:bidi="ar-SY"/>
        </w:rPr>
      </w:pPr>
      <w:r>
        <w:rPr>
          <w:rFonts w:cs="Simplified Arabic"/>
          <w:color w:val="000080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80"/>
          <w:sz w:val="28"/>
          <w:szCs w:val="28"/>
          <w:lang w:bidi="ar-SY"/>
        </w:rPr>
      </w:pPr>
      <w:r>
        <w:rPr>
          <w:rFonts w:cs="Arabic Transparent"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0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210"/>
      </w:tblGrid>
      <w:tr>
        <w:trPr/>
        <w:tc>
          <w:tcPr>
            <w:tcW w:w="33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كاشف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ـ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أنـ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سـي</w:t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و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ـُ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بِ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ُدْسي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ش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نْس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قلّ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ـ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ى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ن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قبضْ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ْس</w:t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ب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جمَّـ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3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238"/>
      </w:tblGrid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ّ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ـر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فاس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لع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س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ربت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ديث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لاســ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و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دّثهـ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واسـ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كرت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زو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رِحا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أَي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يال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ــأ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م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ش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طش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عي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ي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تي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ئتـُ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غّنـ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سف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اســـ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ّن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رب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نف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نـــ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لحون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ف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768"/>
      </w:tblGrid>
      <w:tr>
        <w:trPr/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زد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ِورْ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طشـا</w:t>
            </w:r>
          </w:p>
        </w:tc>
        <w:tc>
          <w:tcPr>
            <w:tcW w:w="27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س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رش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مش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د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ي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ّ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ش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ئ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ئ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ـا</w:t>
            </w:r>
          </w:p>
        </w:tc>
        <w:tc>
          <w:tcPr>
            <w:tcW w:w="27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533"/>
      </w:tblGrid>
      <w:tr>
        <w:trPr/>
        <w:tc>
          <w:tcPr>
            <w:tcW w:w="38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ق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ض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مل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ض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ج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م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ضـ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بعض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ضي</w:t>
            </w:r>
          </w:p>
        </w:tc>
        <w:tc>
          <w:tcPr>
            <w:tcW w:w="35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ئ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ضْجَع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889"/>
      </w:tblGrid>
      <w:tr>
        <w:trPr/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رفـعـ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َـوْج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نحطُّ</w:t>
            </w:r>
          </w:p>
        </w:tc>
        <w:tc>
          <w:tcPr>
            <w:tcW w:w="288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ل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طف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ـا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ــ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نـغــطّ</w:t>
            </w:r>
          </w:p>
        </w:tc>
        <w:tc>
          <w:tcPr>
            <w:tcW w:w="288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ار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رفعـ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ـوْجُـهـا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ك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ـطّ</w:t>
            </w:r>
          </w:p>
        </w:tc>
        <w:tc>
          <w:tcPr>
            <w:tcW w:w="288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يَّر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هوى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خُـنْـ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ــ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طّ</w:t>
            </w:r>
          </w:p>
        </w:tc>
        <w:tc>
          <w:tcPr>
            <w:tcW w:w="288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د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بُـ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ِاسمـه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ن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ـرط</w:t>
            </w:r>
          </w:p>
        </w:tc>
        <w:tc>
          <w:tcPr>
            <w:tcW w:w="288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ُّـو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كم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404"/>
      </w:tblGrid>
      <w:tr>
        <w:trPr/>
        <w:tc>
          <w:tcPr>
            <w:tcW w:w="33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خل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ا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ضـــع</w:t>
            </w:r>
          </w:p>
        </w:tc>
        <w:tc>
          <w:tcPr>
            <w:tcW w:w="340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انُ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ــه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دت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صنــ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40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َطَّتْ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ل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عظامي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6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85"/>
      </w:tblGrid>
      <w:tr>
        <w:trPr/>
        <w:tc>
          <w:tcPr>
            <w:tcW w:w="27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فل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زان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وجاع</w:t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كرت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لق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سق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لآل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ســرا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وب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ع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7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080"/>
      </w:tblGrid>
      <w:tr>
        <w:trPr/>
        <w:tc>
          <w:tcPr>
            <w:tcW w:w="22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يـ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دي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سـوب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فع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ض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ث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ـ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ع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نط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يـ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ر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ـ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ِـّن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ي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2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38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48"/>
      </w:tblGrid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ع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ع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وثيقـةْ</w:t>
            </w:r>
          </w:p>
        </w:tc>
        <w:tc>
          <w:tcPr>
            <w:tcW w:w="23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َيَّر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حقيقـة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طريقة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</w:p>
        </w:tc>
        <w:tc>
          <w:tcPr>
            <w:tcW w:w="23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َاهَدَ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مي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39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832"/>
      </w:tblGrid>
      <w:tr>
        <w:trPr/>
        <w:tc>
          <w:tcPr>
            <w:tcW w:w="308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ـ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سـا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َرقُ</w:t>
            </w:r>
          </w:p>
        </w:tc>
        <w:tc>
          <w:tcPr>
            <w:tcW w:w="283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حِّدْن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ح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توحيِ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ِدْ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َبِـس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َـ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ـم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ــرْق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حقِ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قّ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تـشعشعْ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وام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ـرْق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جَلّ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والع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اهــراتٌ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6"/>
          <w:szCs w:val="36"/>
          <w:lang w:bidi="ar-SY"/>
        </w:rPr>
      </w:pPr>
      <w:r>
        <w:rPr>
          <w:rFonts w:cs="Arabic Transparent"/>
          <w:b/>
          <w:bCs/>
          <w:color w:val="000080"/>
          <w:sz w:val="36"/>
          <w:szCs w:val="36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6"/>
          <w:szCs w:val="36"/>
          <w:lang w:bidi="ar-SY"/>
        </w:rPr>
        <w:t>40</w:t>
      </w:r>
      <w:r>
        <w:rPr>
          <w:rFonts w:cs="Arabic Transparent"/>
          <w:b/>
          <w:bCs/>
          <w:color w:val="000080"/>
          <w:sz w:val="36"/>
          <w:szCs w:val="36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6"/>
          <w:szCs w:val="36"/>
          <w:lang w:bidi="ar-SY"/>
        </w:rPr>
      </w:pPr>
      <w:r>
        <w:rPr>
          <w:rFonts w:cs="Arabic Transparent"/>
          <w:b/>
          <w:bCs/>
          <w:color w:val="000080"/>
          <w:sz w:val="36"/>
          <w:szCs w:val="36"/>
          <w:rtl w:val="true"/>
          <w:lang w:bidi="ar-SY"/>
        </w:rPr>
      </w:r>
    </w:p>
    <w:tbl>
      <w:tblPr>
        <w:tblW w:w="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594"/>
      </w:tblGrid>
      <w:tr>
        <w:trPr/>
        <w:tc>
          <w:tcPr>
            <w:tcW w:w="237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عن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دقّ</w:t>
            </w:r>
          </w:p>
        </w:tc>
        <w:tc>
          <w:tcPr>
            <w:tcW w:w="25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كوب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يق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حقِ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ق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6"/>
                <w:szCs w:val="36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سوة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َرِ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كِب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و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ود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6"/>
          <w:szCs w:val="36"/>
          <w:lang w:bidi="ar-SY"/>
        </w:rPr>
      </w:pPr>
      <w:r>
        <w:rPr>
          <w:rFonts w:cs="Arabic Transparent"/>
          <w:b/>
          <w:bCs/>
          <w:color w:val="000080"/>
          <w:sz w:val="36"/>
          <w:szCs w:val="36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6"/>
          <w:szCs w:val="36"/>
          <w:lang w:bidi="ar-SY"/>
        </w:rPr>
      </w:pPr>
      <w:r>
        <w:rPr>
          <w:rFonts w:cs="Arabic Transparent"/>
          <w:b/>
          <w:bCs/>
          <w:color w:val="000080"/>
          <w:sz w:val="36"/>
          <w:szCs w:val="36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4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38"/>
      </w:tblGrid>
      <w:tr>
        <w:trPr/>
        <w:tc>
          <w:tcPr>
            <w:tcW w:w="24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نب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س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تق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3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بل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ذ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تــرقْ</w:t>
            </w:r>
          </w:p>
        </w:tc>
        <w:tc>
          <w:tcPr>
            <w:tcW w:w="283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َّ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َّـن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83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4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020"/>
      </w:tblGrid>
      <w:tr>
        <w:trPr/>
        <w:tc>
          <w:tcPr>
            <w:tcW w:w="35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ول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هوت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َرج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ِدْ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َخَل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اسو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ق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طــ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0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نط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دى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اه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ضلّ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حتجب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ـ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هر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والتبس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فتيــة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طور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لب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غ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رق</w:t>
            </w:r>
          </w:p>
        </w:tc>
        <w:tc>
          <w:tcPr>
            <w:tcW w:w="30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ظ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ألب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ا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ً</w:t>
            </w:r>
          </w:p>
        </w:tc>
      </w:tr>
      <w:tr>
        <w:trPr/>
        <w:tc>
          <w:tcPr>
            <w:tcW w:w="35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4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730"/>
      </w:tblGrid>
      <w:tr>
        <w:trPr/>
        <w:tc>
          <w:tcPr>
            <w:tcW w:w="223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ل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ْـك</w:t>
            </w:r>
          </w:p>
        </w:tc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ع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فوس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ظرات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لّ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َيْ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ِـي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ـ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ـون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4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499"/>
      </w:tblGrid>
      <w:tr>
        <w:trPr/>
        <w:tc>
          <w:tcPr>
            <w:tcW w:w="19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شارت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</w:p>
        </w:tc>
        <w:tc>
          <w:tcPr>
            <w:tcW w:w="24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ّ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لٌَ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ليـك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دْحَتِ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ـك</w:t>
            </w:r>
          </w:p>
        </w:tc>
        <w:tc>
          <w:tcPr>
            <w:tcW w:w="24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مه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َو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4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13"/>
      </w:tblGrid>
      <w:tr>
        <w:trPr/>
        <w:tc>
          <w:tcPr>
            <w:tcW w:w="20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هـا</w:t>
            </w:r>
          </w:p>
        </w:tc>
        <w:tc>
          <w:tcPr>
            <w:tcW w:w="21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ُنْي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خَادِعُن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أن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جتن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الهـا</w:t>
            </w:r>
          </w:p>
        </w:tc>
        <w:tc>
          <w:tcPr>
            <w:tcW w:w="21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م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ِإلـ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امه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رددْت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شماله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دّ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ـى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مينه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وه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لت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ـا</w:t>
            </w:r>
          </w:p>
        </w:tc>
        <w:tc>
          <w:tcPr>
            <w:tcW w:w="21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ايتـُ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تاجــ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ـ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ا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لالها</w:t>
            </w:r>
          </w:p>
        </w:tc>
        <w:tc>
          <w:tcPr>
            <w:tcW w:w="21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رف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ال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6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775"/>
      </w:tblGrid>
      <w:tr>
        <w:trPr/>
        <w:tc>
          <w:tcPr>
            <w:tcW w:w="25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ـز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ز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خلّـي</w:t>
            </w:r>
          </w:p>
        </w:tc>
        <w:tc>
          <w:tcPr>
            <w:tcW w:w="27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تسلّــي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كات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ش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جلّي</w:t>
            </w:r>
          </w:p>
        </w:tc>
        <w:tc>
          <w:tcPr>
            <w:tcW w:w="27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طلْــع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ــي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ـي</w:t>
            </w:r>
          </w:p>
        </w:tc>
        <w:tc>
          <w:tcPr>
            <w:tcW w:w="27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ض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بع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ضي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47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838"/>
      </w:tblGrid>
      <w:tr>
        <w:trPr/>
        <w:tc>
          <w:tcPr>
            <w:tcW w:w="25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مز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م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زلال</w:t>
            </w:r>
          </w:p>
        </w:tc>
        <w:tc>
          <w:tcPr>
            <w:tcW w:w="283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زِج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ذ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ال</w:t>
            </w:r>
          </w:p>
        </w:tc>
        <w:tc>
          <w:tcPr>
            <w:tcW w:w="283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َّ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ّن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83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48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226"/>
      </w:tblGrid>
      <w:tr>
        <w:trPr/>
        <w:tc>
          <w:tcPr>
            <w:tcW w:w="3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ر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لاح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ل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ِـلـَلـِه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ِعْم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ِعَانَة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مْز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ف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ُطُـ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غش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خو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ُلَـلِـهْ</w:t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ح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مق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و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َرْمُـقـُ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ُ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مو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ـلَـِلـه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أ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هـِمّت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يق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شخص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ـلـلـه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ه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ُلّ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شهــ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49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764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عجوم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وانقط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ل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6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ُجْـم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تروك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صَـدّقـ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نـ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6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عجـو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ا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جديِـه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ف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ـ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6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ا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َرْ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مرموز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عَمّ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0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770"/>
      </w:tblGrid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لفيت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صل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ُعَب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ّما</w:t>
            </w:r>
          </w:p>
        </w:tc>
        <w:tc>
          <w:tcPr>
            <w:tcW w:w="27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فكّ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دي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د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قّ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صَد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ص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ثي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ّما</w:t>
            </w:r>
          </w:p>
        </w:tc>
        <w:tc>
          <w:tcPr>
            <w:tcW w:w="27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طْلُبَ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مر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ّه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يع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ا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مع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َيَفْهَمَـا</w:t>
            </w:r>
          </w:p>
        </w:tc>
        <w:tc>
          <w:tcPr>
            <w:tcW w:w="27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طال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ص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عبِّ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ه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sz w:val="32"/>
          <w:szCs w:val="32"/>
          <w:lang w:bidi="ar-SY"/>
        </w:rPr>
        <w:t>51</w:t>
      </w:r>
      <w:r>
        <w:rPr>
          <w:rFonts w:cs="Arabic Transparent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tbl>
      <w:tblPr>
        <w:tblW w:w="6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054"/>
      </w:tblGrid>
      <w:tr>
        <w:trPr/>
        <w:tc>
          <w:tcPr>
            <w:tcW w:w="35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رَف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لُ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30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ئ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َلَوْ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هْد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ضا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ُهْد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هْجَت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دَمِي</w:t>
            </w:r>
          </w:p>
        </w:tc>
        <w:tc>
          <w:tcPr>
            <w:tcW w:w="30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ج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ج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كني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له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ف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غنـا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َــرَ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30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طو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ب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جـارح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088"/>
      </w:tblGrid>
      <w:tr>
        <w:trPr/>
        <w:tc>
          <w:tcPr>
            <w:tcW w:w="28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باح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لامه</w:t>
            </w:r>
          </w:p>
        </w:tc>
        <w:tc>
          <w:tcPr>
            <w:tcW w:w="308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رّ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كتتامه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ول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طب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تمـه</w:t>
            </w:r>
          </w:p>
        </w:tc>
        <w:tc>
          <w:tcPr>
            <w:tcW w:w="308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ج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به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53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649"/>
      </w:tblGrid>
      <w:tr>
        <w:trPr/>
        <w:tc>
          <w:tcPr>
            <w:tcW w:w="27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مد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ّ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ـم</w:t>
            </w:r>
          </w:p>
        </w:tc>
        <w:tc>
          <w:tcPr>
            <w:tcW w:w="26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كل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ر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ميم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ب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ي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ـ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با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707"/>
      </w:tblGrid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ظل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و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إحس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كر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ه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ه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ـ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علم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خُذ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ديث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ِبِ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علمه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3249"/>
      </w:tblGrid>
      <w:tr>
        <w:trPr/>
        <w:tc>
          <w:tcPr>
            <w:tcW w:w="37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ثبـ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ثـنَـيْ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آه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ْتَ؟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َـذَيْ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إلهَيْـ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بيس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وَجْـهـَيْ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ـوية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يئ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بَــداً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بَيـّ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ــن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َأَيْ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ى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ظ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ظ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ـن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َيْ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جْهُ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صو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اظرتّـي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رفع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أنـَّ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ن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بـيـن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يْنِ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َيْن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ي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زاحِمُنِــي</w:t>
            </w:r>
          </w:p>
        </w:tc>
      </w:tr>
      <w:tr>
        <w:trPr/>
        <w:tc>
          <w:tcPr>
            <w:tcW w:w="378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56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842"/>
      </w:tblGrid>
      <w:tr>
        <w:trPr/>
        <w:tc>
          <w:tcPr>
            <w:tcW w:w="269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ك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نكَسر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فينةْ</w:t>
            </w:r>
          </w:p>
        </w:tc>
        <w:tc>
          <w:tcPr>
            <w:tcW w:w="28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ْـلـِغ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بّـائ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ــي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طح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ي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دينة</w:t>
            </w:r>
          </w:p>
        </w:tc>
        <w:tc>
          <w:tcPr>
            <w:tcW w:w="28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ل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تي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57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97"/>
      </w:tblGrid>
      <w:tr>
        <w:trPr/>
        <w:tc>
          <w:tcPr>
            <w:tcW w:w="27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ح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حَلَلْـ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نا</w:t>
            </w:r>
          </w:p>
        </w:tc>
        <w:tc>
          <w:tcPr>
            <w:tcW w:w="269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َ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</w:p>
        </w:tc>
      </w:tr>
      <w:tr>
        <w:trPr/>
        <w:tc>
          <w:tcPr>
            <w:tcW w:w="27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رتـَ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رتـَنـا</w:t>
            </w:r>
          </w:p>
        </w:tc>
        <w:tc>
          <w:tcPr>
            <w:tcW w:w="269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رتـَ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رتـَهُ</w:t>
            </w:r>
          </w:p>
        </w:tc>
      </w:tr>
      <w:tr>
        <w:trPr/>
        <w:tc>
          <w:tcPr>
            <w:tcW w:w="27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8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905"/>
      </w:tblGrid>
      <w:tr>
        <w:trPr/>
        <w:tc>
          <w:tcPr>
            <w:tcW w:w="3219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80"/>
                <w:lang w:bidi="ar-SA"/>
              </w:rPr>
            </w:pPr>
            <w:r>
              <w:rPr>
                <w:rFonts w:cs="Times New Roman"/>
                <w:rtl w:val="true"/>
                <w:lang w:bidi="ar-SA"/>
              </w:rPr>
              <w:t>هلّا عـرفـتَ حقيقتـي وبيانـي</w:t>
            </w:r>
          </w:p>
        </w:tc>
        <w:tc>
          <w:tcPr>
            <w:tcW w:w="29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ـافل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جهالـة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أني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ِ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ف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جومــان</w:t>
            </w:r>
          </w:p>
        </w:tc>
        <w:tc>
          <w:tcPr>
            <w:tcW w:w="29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ِبـاد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ِلَّه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تـ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ــ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ج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سو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يـماني</w:t>
            </w:r>
          </w:p>
        </w:tc>
        <w:tc>
          <w:tcPr>
            <w:tcW w:w="29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ف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صل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آخُ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َكْلُـه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ف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ـ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ـ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ـان</w:t>
            </w:r>
          </w:p>
        </w:tc>
        <w:tc>
          <w:tcPr>
            <w:tcW w:w="29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امها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ط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ني</w:t>
            </w:r>
          </w:p>
        </w:tc>
        <w:tc>
          <w:tcPr>
            <w:tcW w:w="29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رتَ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س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ائما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59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tbl>
      <w:tblPr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2"/>
      </w:tblGrid>
      <w:tr>
        <w:trPr/>
        <w:tc>
          <w:tcPr>
            <w:tcW w:w="24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ي</w:t>
            </w:r>
          </w:p>
        </w:tc>
        <w:tc>
          <w:tcPr>
            <w:tcW w:w="23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طَبن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اني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خصَّ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صطفاني</w:t>
            </w:r>
          </w:p>
        </w:tc>
        <w:tc>
          <w:tcPr>
            <w:tcW w:w="23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ربّ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عْـ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عْــدٍ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0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76"/>
      </w:tblGrid>
      <w:tr>
        <w:trPr/>
        <w:tc>
          <w:tcPr>
            <w:tcW w:w="32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ص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رّفني</w:t>
            </w:r>
          </w:p>
        </w:tc>
        <w:tc>
          <w:tcPr>
            <w:tcW w:w="32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جتب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َدن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شرّفنــي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عْـرف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ـ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عرفنـي</w:t>
            </w:r>
          </w:p>
        </w:tc>
        <w:tc>
          <w:tcPr>
            <w:tcW w:w="32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أحشاء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رحةٌ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006"/>
      </w:tblGrid>
      <w:tr>
        <w:trPr/>
        <w:tc>
          <w:tcPr>
            <w:tcW w:w="27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مو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جف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غا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حل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رو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بد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ُحِل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مير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وف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ـؤ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رَّكْتَ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َفَّ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كــان</w:t>
            </w:r>
          </w:p>
        </w:tc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ـا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تَحَرَّ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ثم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وأرب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ثنـ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لال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رب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ش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947"/>
      </w:tblGrid>
      <w:tr>
        <w:trPr/>
        <w:tc>
          <w:tcPr>
            <w:tcW w:w="30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م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م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ُـدُن</w:t>
            </w:r>
          </w:p>
        </w:tc>
        <w:tc>
          <w:tcPr>
            <w:tcW w:w="294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مَّل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م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َدَنُ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نظرك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ت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ذن</w:t>
            </w:r>
          </w:p>
        </w:tc>
        <w:tc>
          <w:tcPr>
            <w:tcW w:w="294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ت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ن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لو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م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874"/>
      </w:tblGrid>
      <w:tr>
        <w:trPr/>
        <w:tc>
          <w:tcPr>
            <w:tcW w:w="319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ـهُ</w:t>
            </w:r>
          </w:p>
        </w:tc>
        <w:tc>
          <w:tcPr>
            <w:tcW w:w="28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َ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ـ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ان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ـ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نْـ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مـانـهُ</w:t>
            </w:r>
          </w:p>
        </w:tc>
        <w:tc>
          <w:tcPr>
            <w:tcW w:w="28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بح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و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ق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ـ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انـهُ</w:t>
            </w:r>
          </w:p>
        </w:tc>
        <w:tc>
          <w:tcPr>
            <w:tcW w:w="28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ش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ح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طق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َخْفَ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ان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عْ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يّنـاً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7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03"/>
      </w:tblGrid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ثن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من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اهـدَ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تـرانـي</w:t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قَـيـبَ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م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هدَ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لحُبِّــهِ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و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ـانـي</w:t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غي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طـر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ـ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رب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ص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انـي</w:t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ِ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ُم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ر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قهُ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ـ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ت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ـان</w:t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و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وقه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ـ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ف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لّهُ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ـرد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فـا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ق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ـانـي</w:t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ضم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خاطري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5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851"/>
      </w:tblGrid>
      <w:tr>
        <w:trPr/>
        <w:tc>
          <w:tcPr>
            <w:tcW w:w="299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ِلـه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غ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ـ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جع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ـاية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تقد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ن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ّ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َـع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َلْ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هج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هـوا</w:t>
            </w:r>
          </w:p>
        </w:tc>
        <w:tc>
          <w:tcPr>
            <w:tcW w:w="28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ن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فَ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تق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ِنَفْ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الشك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شك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دِبّر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حب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عي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فتـ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قصـ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دن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مي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فت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ل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سفل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6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32"/>
      </w:tblGrid>
      <w:tr>
        <w:trPr/>
        <w:tc>
          <w:tcPr>
            <w:tcW w:w="228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رحَ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هـو</w:t>
            </w:r>
          </w:p>
        </w:tc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م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عق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رشدا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رت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َ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</w:p>
        </w:tc>
        <w:tc>
          <w:tcPr>
            <w:tcW w:w="243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تلب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رارهُ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7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67"/>
      </w:tblGrid>
      <w:tr>
        <w:trPr/>
        <w:tc>
          <w:tcPr>
            <w:tcW w:w="2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ْهـو</w:t>
            </w:r>
          </w:p>
        </w:tc>
        <w:tc>
          <w:tcPr>
            <w:tcW w:w="206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توحيد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هـو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حي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ـ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و</w:t>
            </w:r>
          </w:p>
        </w:tc>
        <w:tc>
          <w:tcPr>
            <w:tcW w:w="206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هو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8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4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519"/>
      </w:tblGrid>
      <w:tr>
        <w:trPr/>
        <w:tc>
          <w:tcPr>
            <w:tcW w:w="24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خ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25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د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يء</w:t>
            </w:r>
          </w:p>
        </w:tc>
        <w:tc>
          <w:tcPr>
            <w:tcW w:w="25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ظـاهـر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ط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ـلّى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ُظْ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ك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ر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25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ئ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عتذا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هـلٌ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عتذا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ــي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25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لة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ي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69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906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علم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نى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اني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اه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لَهاً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د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ديـ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ص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بـبٍ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يتامى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039"/>
      </w:tblGrid>
      <w:tr>
        <w:trPr/>
        <w:tc>
          <w:tcPr>
            <w:tcW w:w="28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َثـْو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غيب</w:t>
            </w:r>
          </w:p>
        </w:tc>
        <w:tc>
          <w:tcPr>
            <w:tcW w:w="303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ثالُ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كُ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786"/>
      </w:tblGrid>
      <w:tr>
        <w:trPr/>
        <w:tc>
          <w:tcPr>
            <w:tcW w:w="283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ـن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ـ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فر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كف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ج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131"/>
      </w:tblGrid>
      <w:tr>
        <w:trPr/>
        <w:tc>
          <w:tcPr>
            <w:tcW w:w="291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ري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ك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اول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ـعْـدٌ</w:t>
            </w:r>
          </w:p>
        </w:tc>
        <w:tc>
          <w:tcPr>
            <w:tcW w:w="31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قـُل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خلَّائ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مس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ر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(</w:t>
      </w:r>
      <w:r>
        <w:rPr>
          <w:rFonts w:cs="Arabic Transparent"/>
          <w:b/>
          <w:bCs/>
          <w:color w:val="000080"/>
          <w:sz w:val="32"/>
          <w:szCs w:val="32"/>
          <w:lang w:bidi="ar-SY"/>
        </w:rPr>
        <w:t>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tbl>
      <w:tblPr>
        <w:tblW w:w="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794"/>
      </w:tblGrid>
      <w:tr>
        <w:trPr/>
        <w:tc>
          <w:tcPr>
            <w:tcW w:w="25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دركَتْ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قـوب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ط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7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عم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ط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5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173"/>
      </w:tblGrid>
      <w:tr>
        <w:trPr/>
        <w:tc>
          <w:tcPr>
            <w:tcW w:w="27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ريد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حظ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طـّل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17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ط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ا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6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486"/>
      </w:tblGrid>
      <w:tr>
        <w:trPr/>
        <w:tc>
          <w:tcPr>
            <w:tcW w:w="263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ونـ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اكر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ِكْر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ك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ك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ِكْر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  <w:t>(</w:t>
      </w:r>
      <w:r>
        <w:rPr>
          <w:rFonts w:cs="Arabic Transparent"/>
          <w:b/>
          <w:bCs/>
          <w:color w:val="000080"/>
          <w:sz w:val="32"/>
          <w:szCs w:val="32"/>
        </w:rPr>
        <w:t>7</w:t>
      </w:r>
      <w:r>
        <w:rPr>
          <w:rFonts w:cs="Arabic Transparent"/>
          <w:b/>
          <w:bCs/>
          <w:color w:val="00008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tbl>
      <w:tblPr>
        <w:tblW w:w="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364"/>
      </w:tblGrid>
      <w:tr>
        <w:trPr/>
        <w:tc>
          <w:tcPr>
            <w:tcW w:w="217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ضبن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شّا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36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عِرّض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نان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</w:rPr>
      </w:pPr>
      <w:r>
        <w:rPr>
          <w:rFonts w:cs="Arabic Transpare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9"/>
        <w:ind w:left="0" w:right="0" w:hanging="0"/>
        <w:jc w:val="center"/>
        <w:rPr>
          <w:color w:val="000080"/>
          <w:u w:val="single"/>
        </w:rPr>
      </w:pPr>
      <w:r>
        <w:rPr>
          <w:color w:val="000080"/>
          <w:u w:val="single"/>
          <w:rtl w:val="true"/>
        </w:rPr>
        <w:t>القسم</w:t>
      </w:r>
      <w:r>
        <w:rPr>
          <w:rFonts w:cs="Times New Roman"/>
          <w:color w:val="000080"/>
          <w:u w:val="single"/>
          <w:rtl w:val="true"/>
        </w:rPr>
        <w:t xml:space="preserve"> </w:t>
      </w:r>
      <w:r>
        <w:rPr>
          <w:color w:val="000080"/>
          <w:u w:val="single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6"/>
          <w:szCs w:val="36"/>
          <w:u w:val="single"/>
          <w:lang w:bidi="ar-SY"/>
        </w:rPr>
      </w:pPr>
      <w:r>
        <w:rPr>
          <w:rFonts w:cs="Arabic Transparent"/>
          <w:b/>
          <w:bCs/>
          <w:color w:val="000080"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آ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–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قصائد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مستعار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من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شعراء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سابق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32"/>
          <w:szCs w:val="32"/>
          <w:u w:val="single"/>
          <w:lang w:bidi="ar-SY"/>
        </w:rPr>
        <w:t>1</w:t>
      </w: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عبد الصمد بن المضحل </w:t>
      </w:r>
      <w:r>
        <w:rPr>
          <w:rtl w:val="true"/>
        </w:rPr>
        <w:t>البصري</w:t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56"/>
      </w:tblGrid>
      <w:tr>
        <w:trPr/>
        <w:tc>
          <w:tcPr>
            <w:tcW w:w="22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لطان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هج</w:t>
            </w:r>
          </w:p>
        </w:tc>
        <w:tc>
          <w:tcPr>
            <w:tcW w:w="21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ي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د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نج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ت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ُّرُج</w:t>
            </w:r>
          </w:p>
        </w:tc>
        <w:tc>
          <w:tcPr>
            <w:tcW w:w="21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ت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اكنه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أ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حج</w:t>
            </w:r>
          </w:p>
        </w:tc>
        <w:tc>
          <w:tcPr>
            <w:tcW w:w="21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ه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أم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جّتنا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32"/>
          <w:szCs w:val="32"/>
          <w:u w:val="single"/>
        </w:rPr>
        <w:t>2</w:t>
      </w: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حسين بن الضحاك </w:t>
      </w:r>
      <w:r>
        <w:rPr>
          <w:rtl w:val="true"/>
        </w:rPr>
        <w:t>الخالي</w:t>
      </w:r>
    </w:p>
    <w:tbl>
      <w:tblPr>
        <w:tblW w:w="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59"/>
      </w:tblGrid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غ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صب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تجاس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كاشفتـك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ينته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ستـ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أحس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مثلك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ف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وجه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ذ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لئ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عنـَّف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Y"/>
              </w:rPr>
              <w:t>الناس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ـد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ـاج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32"/>
          <w:szCs w:val="32"/>
          <w:u w:val="single"/>
          <w:lang w:bidi="ar-SY"/>
        </w:rPr>
        <w:t>3</w:t>
      </w: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  <w:t>–</w:t>
      </w: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لشعراء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مجهول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</w:t>
      </w:r>
    </w:p>
    <w:tbl>
      <w:tblPr>
        <w:tblW w:w="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19"/>
      </w:tblGrid>
      <w:tr>
        <w:trPr/>
        <w:tc>
          <w:tcPr>
            <w:tcW w:w="2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ل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ـذا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لا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ي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عــارْ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عب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ـ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ـرا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لك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رم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و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اً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ـلّق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ِدِّكـــا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ؤَرّق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شتيـاقٌ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ز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زا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زل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نز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عد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ـي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جع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ج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ما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ه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م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ُم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مروٍ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</w:t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903"/>
      </w:tblGrid>
      <w:tr>
        <w:trPr/>
        <w:tc>
          <w:tcPr>
            <w:tcW w:w="274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ق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أَلَّـ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ه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عَـانُه</w:t>
            </w:r>
          </w:p>
        </w:tc>
        <w:tc>
          <w:tcPr>
            <w:tcW w:w="2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ندم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ع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متنع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كانه</w:t>
            </w:r>
          </w:p>
        </w:tc>
        <w:tc>
          <w:tcPr>
            <w:tcW w:w="2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د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حاش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د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ونه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ظر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جانه</w:t>
            </w:r>
          </w:p>
        </w:tc>
        <w:tc>
          <w:tcPr>
            <w:tcW w:w="2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نظ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طق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مح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جفانه</w:t>
            </w:r>
          </w:p>
        </w:tc>
        <w:tc>
          <w:tcPr>
            <w:tcW w:w="2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ن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شتم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لوعه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3</w:t>
      </w:r>
    </w:p>
    <w:tbl>
      <w:tblPr>
        <w:tblW w:w="6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963"/>
      </w:tblGrid>
      <w:tr>
        <w:trPr/>
        <w:tc>
          <w:tcPr>
            <w:tcW w:w="33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ـقـْ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ل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ط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إضمار</w:t>
            </w:r>
          </w:p>
        </w:tc>
        <w:tc>
          <w:tcPr>
            <w:tcW w:w="29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طائر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ل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ض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فـرده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ضَة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َيك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غص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جار</w:t>
            </w:r>
          </w:p>
        </w:tc>
        <w:tc>
          <w:tcPr>
            <w:tcW w:w="2963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  <w:lang w:bidi="ar-SA"/>
              </w:rPr>
            </w:pPr>
            <w:r>
              <w:rPr>
                <w:rtl w:val="true"/>
              </w:rPr>
              <w:t>بالف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نه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غ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ريب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ُهوِ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بّـار</w:t>
            </w:r>
          </w:p>
        </w:tc>
        <w:tc>
          <w:tcPr>
            <w:tcW w:w="29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ض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د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ب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سْعِدَه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يُسْليِ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ـوْح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طق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إضمــار</w:t>
            </w:r>
          </w:p>
        </w:tc>
        <w:tc>
          <w:tcPr>
            <w:tcW w:w="296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طق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ق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سل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رَقٍ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4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لأبو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عتاه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</w:t>
      </w:r>
    </w:p>
    <w:tbl>
      <w:tblPr>
        <w:tblW w:w="5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583"/>
      </w:tblGrid>
      <w:tr>
        <w:trPr/>
        <w:tc>
          <w:tcPr>
            <w:tcW w:w="29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حادث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صـول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فرّعة</w:t>
            </w:r>
          </w:p>
        </w:tc>
        <w:tc>
          <w:tcPr>
            <w:tcW w:w="25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منّ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وْلع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نف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ر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ضيِّع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نف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عي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ريد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ف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ضّ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جتل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نفعة</w:t>
            </w:r>
          </w:p>
        </w:tc>
        <w:tc>
          <w:tcPr>
            <w:tcW w:w="25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او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ل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ج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  <w:lang w:bidi="ar-SY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</w:t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49"/>
      </w:tblGrid>
      <w:tr>
        <w:trPr/>
        <w:tc>
          <w:tcPr>
            <w:tcW w:w="32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يـ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كــد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د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ح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بــدا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مّ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ي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ج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س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ط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ك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غر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عَجَبَـا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لّ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ِصعاد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حــــد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أنّـ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و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لّبُنــي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د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ستشهد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صري</w:t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ُزْ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هج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ن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بدي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ج</w:t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815"/>
      </w:tblGrid>
      <w:tr>
        <w:trPr/>
        <w:tc>
          <w:tcPr>
            <w:tcW w:w="30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ّا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رك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هّ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ك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ُنْتَابكم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ضْج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سـك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بْ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دّع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دنف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َقِمٌ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ته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لك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جر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سو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وص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سر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أنـّـ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ع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ك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نسبك</w:t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م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اد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قـاً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</w:t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883"/>
      </w:tblGrid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َ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رض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قرَّا</w:t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لب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ستقَر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ض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نع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َّا</w:t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طع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طام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ستعبدَتْني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ا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ْو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ُرَّ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t>]</w:t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t xml:space="preserve">[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ِل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زم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ي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سلم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ز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بر</w:t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عوَّض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فتُه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SY"/>
        </w:rPr>
      </w:pPr>
      <w:r>
        <w:rPr>
          <w:rFonts w:cs="Arabic Transparent"/>
          <w:b/>
          <w:bCs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 xml:space="preserve">لسهل </w:t>
      </w:r>
      <w:r>
        <w:rPr>
          <w:rtl w:val="true"/>
        </w:rPr>
        <w:t>التستري</w:t>
      </w:r>
    </w:p>
    <w:tbl>
      <w:tblPr>
        <w:tblW w:w="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655"/>
      </w:tblGrid>
      <w:tr>
        <w:trPr/>
        <w:tc>
          <w:tcPr>
            <w:tcW w:w="24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اظرون</w:t>
            </w:r>
          </w:p>
        </w:tc>
        <w:tc>
          <w:tcPr>
            <w:tcW w:w="26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ـو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رف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ون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غ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ر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اتبين</w:t>
            </w:r>
          </w:p>
        </w:tc>
        <w:tc>
          <w:tcPr>
            <w:tcW w:w="26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لسن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سـ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ـاجـي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لكو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لمين</w:t>
            </w:r>
          </w:p>
        </w:tc>
        <w:tc>
          <w:tcPr>
            <w:tcW w:w="26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جنح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ط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يـش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شف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قدمين</w:t>
            </w:r>
          </w:p>
        </w:tc>
        <w:tc>
          <w:tcPr>
            <w:tcW w:w="26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ورث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ر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بٍ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ط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ع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دعين</w:t>
            </w:r>
          </w:p>
        </w:tc>
        <w:tc>
          <w:tcPr>
            <w:tcW w:w="26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واهـد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طقـات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6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-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لجنيد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بغداد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</w:t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02"/>
      </w:tblGrid>
      <w:tr>
        <w:trPr/>
        <w:tc>
          <w:tcPr>
            <w:tcW w:w="32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فقــود</w:t>
            </w:r>
          </w:p>
        </w:tc>
        <w:tc>
          <w:tcPr>
            <w:tcW w:w="32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ط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حته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و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جود</w:t>
            </w:r>
          </w:p>
        </w:tc>
        <w:tc>
          <w:tcPr>
            <w:tcW w:w="32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وحش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ؤنسني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</w:t>
      </w:r>
    </w:p>
    <w:tbl>
      <w:tblPr>
        <w:tblW w:w="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651"/>
      </w:tblGrid>
      <w:tr>
        <w:trPr/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لائ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جر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خْفَـى</w:t>
            </w:r>
          </w:p>
        </w:tc>
        <w:tc>
          <w:tcPr>
            <w:tcW w:w="26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َفِي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خفي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قد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هدت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ر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فا</w:t>
            </w:r>
          </w:p>
        </w:tc>
        <w:tc>
          <w:tcPr>
            <w:tcW w:w="26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خلط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شـربني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ج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961"/>
      </w:tblGrid>
      <w:tr>
        <w:trPr/>
        <w:tc>
          <w:tcPr>
            <w:tcW w:w="17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ناج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حَقَّق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فترق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ع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جتمع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عـ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حظ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ئ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َيَّ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ـز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حش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</w:t>
            </w:r>
          </w:p>
        </w:tc>
        <w:tc>
          <w:tcPr>
            <w:tcW w:w="19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يّ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7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أبو الحسن </w:t>
      </w:r>
      <w:r>
        <w:rPr>
          <w:rtl w:val="true"/>
        </w:rPr>
        <w:t>النوري</w:t>
      </w:r>
    </w:p>
    <w:tbl>
      <w:tblPr>
        <w:tblW w:w="6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49"/>
      </w:tblGrid>
      <w:tr>
        <w:trPr/>
        <w:tc>
          <w:tcPr>
            <w:tcW w:w="33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ليت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ي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ميــه</w:t>
            </w:r>
          </w:p>
        </w:tc>
        <w:tc>
          <w:tcPr>
            <w:tcW w:w="31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اد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ائ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ا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ـ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س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بديـه</w:t>
            </w:r>
          </w:p>
        </w:tc>
        <w:tc>
          <w:tcPr>
            <w:tcW w:w="31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ـ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رقيه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حـ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لحظ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ـلـيـه</w:t>
            </w:r>
          </w:p>
        </w:tc>
        <w:tc>
          <w:tcPr>
            <w:tcW w:w="31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ظ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لحظ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لحظـه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قب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ـ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خف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بـديـه</w:t>
            </w:r>
          </w:p>
        </w:tc>
        <w:tc>
          <w:tcPr>
            <w:tcW w:w="314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ف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فتي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  <w:lang w:bidi="ar-SY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8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لسمنو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</w:t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326"/>
      </w:tblGrid>
      <w:tr>
        <w:trPr/>
        <w:tc>
          <w:tcPr>
            <w:tcW w:w="358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ط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نِّـيَـ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تـَمَـنَّـت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هر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غي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ـ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يا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ُن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ْنَـتَـيْ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َنَّت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ضْمَر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ع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757"/>
      </w:tblGrid>
      <w:tr>
        <w:trPr/>
        <w:tc>
          <w:tcPr>
            <w:tcW w:w="23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ريـم</w:t>
            </w:r>
          </w:p>
        </w:tc>
        <w:tc>
          <w:tcPr>
            <w:tcW w:w="2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ئ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س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و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ديـم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غيّ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ديـم</w:t>
            </w:r>
          </w:p>
        </w:tc>
        <w:tc>
          <w:tcPr>
            <w:tcW w:w="2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ز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صر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اً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َعَمْر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سيم</w:t>
            </w:r>
          </w:p>
        </w:tc>
        <w:tc>
          <w:tcPr>
            <w:tcW w:w="275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س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تتل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ترقـى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ج</w:t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72"/>
      </w:tblGrid>
      <w:tr>
        <w:trPr/>
        <w:tc>
          <w:tcPr>
            <w:tcW w:w="34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م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زن</w:t>
            </w:r>
          </w:p>
        </w:tc>
        <w:tc>
          <w:tcPr>
            <w:tcW w:w="347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سل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سأ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ا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t>"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ُ</w:t>
            </w: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t xml:space="preserve">"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كن</w:t>
            </w:r>
          </w:p>
        </w:tc>
        <w:tc>
          <w:tcPr>
            <w:tcW w:w="347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  <w:lang w:bidi="ar-SA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A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  <w:lang w:bidi="ar-SA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ب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–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قصائد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مستعارة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من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شعراء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u w:val="single"/>
          <w:rtl w:val="true"/>
          <w:lang w:bidi="ar-SY"/>
        </w:rPr>
        <w:t>لاحقي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1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أبي فراس </w:t>
      </w:r>
      <w:r>
        <w:rPr>
          <w:rtl w:val="true"/>
        </w:rPr>
        <w:t>الحمداني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10"/>
      </w:tblGrid>
      <w:tr>
        <w:trPr/>
        <w:tc>
          <w:tcPr>
            <w:tcW w:w="29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يتـَ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ض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أن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ضاب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يت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لـ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حيـ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ريرةٌ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لمَ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ــراب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ي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ي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امـر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شر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اب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ي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ا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ا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فيا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ر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راب</w:t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ح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ن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2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أبو نصر </w:t>
      </w:r>
      <w:r>
        <w:rPr>
          <w:rtl w:val="true"/>
        </w:rPr>
        <w:t>السرّاج</w:t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014"/>
      </w:tblGrid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د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صـ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صَّ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سْأمـن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الت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ح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قشّف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واج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يــ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صـوّ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ـل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كلَّفـاً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هـال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عـاب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ِـز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صوّ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ِــذب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ظالماً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نـاع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طهـا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ل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فَّ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ُــرُوءَ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تـوَّةً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ض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ِدء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وف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م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قْف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ِل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قت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فـا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مطـر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قصّـ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ّ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يقـّ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صبّــ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شمّـراً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بـدّ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شبـ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رو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عـزّز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حـرّز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واضعـا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تو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غتنم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ق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ف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فاء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خـ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دث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أشب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قّ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وقه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تشعش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شك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صباح</w:t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تشعش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نـو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ـراره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</w:rPr>
        <w:t>3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شاعر </w:t>
      </w:r>
      <w:r>
        <w:rPr>
          <w:rtl w:val="true"/>
        </w:rPr>
        <w:t>مجهول</w:t>
      </w:r>
    </w:p>
    <w:tbl>
      <w:tblPr>
        <w:tblW w:w="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75"/>
      </w:tblGrid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سُبْحا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ُبْحَانـي</w:t>
            </w:r>
          </w:p>
        </w:tc>
        <w:tc>
          <w:tcPr>
            <w:tcW w:w="19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ـكّ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صيا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صياني</w:t>
            </w:r>
          </w:p>
        </w:tc>
        <w:tc>
          <w:tcPr>
            <w:tcW w:w="19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وحي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وحيـدي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فرا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فرانـي</w:t>
            </w:r>
          </w:p>
        </w:tc>
        <w:tc>
          <w:tcPr>
            <w:tcW w:w="19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سخاط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خاطي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زانـي</w:t>
            </w:r>
          </w:p>
        </w:tc>
        <w:tc>
          <w:tcPr>
            <w:tcW w:w="19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ِم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جْلَ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بّــي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</w:rPr>
        <w:t>4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لعين القضاة </w:t>
      </w:r>
      <w:r>
        <w:rPr>
          <w:rtl w:val="true"/>
        </w:rPr>
        <w:t>الحمداني</w:t>
      </w:r>
    </w:p>
    <w:tbl>
      <w:tblPr>
        <w:tblW w:w="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95"/>
      </w:tblGrid>
      <w:tr>
        <w:trPr/>
        <w:tc>
          <w:tcPr>
            <w:tcW w:w="285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يَّ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يَّ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َبـتـل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89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قا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دو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5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مدرسة ابن </w:t>
      </w:r>
      <w:r>
        <w:rPr>
          <w:rtl w:val="true"/>
        </w:rPr>
        <w:t>عربي</w:t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70"/>
      </w:tblGrid>
      <w:tr>
        <w:trPr/>
        <w:tc>
          <w:tcPr>
            <w:tcW w:w="26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عتقد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قد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6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قَ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لائق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قائ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Heading3"/>
        <w:ind w:left="0" w:right="0" w:hanging="0"/>
        <w:jc w:val="center"/>
        <w:rPr/>
      </w:pPr>
      <w:r>
        <w:rPr>
          <w:rFonts w:cs="Arabic Transparent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اّج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  <w:lang w:bidi="ar-SY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1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حبّ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إلهي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والتوق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إلى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عذاب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قزويني</w:t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31"/>
      </w:tblGrid>
      <w:tr>
        <w:trPr/>
        <w:tc>
          <w:tcPr>
            <w:tcW w:w="254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ري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ف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بيـ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نين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ُري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ش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زي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ف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ص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عْ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5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شت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ريد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2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12"/>
      </w:tblGrid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ا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ُجْـب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ـب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ِرْث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حِب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ُع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ـ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ذا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ذب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بّ</w:t>
            </w:r>
          </w:p>
        </w:tc>
        <w:tc>
          <w:tcPr>
            <w:tcW w:w="20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ن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أن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ـبّ</w:t>
            </w:r>
          </w:p>
        </w:tc>
        <w:tc>
          <w:tcPr>
            <w:tcW w:w="20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3</w:t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850"/>
      </w:tblGrid>
      <w:tr>
        <w:trPr/>
        <w:tc>
          <w:tcPr>
            <w:tcW w:w="19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وا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فقـد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جب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جد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دّ</w:t>
            </w:r>
          </w:p>
        </w:tc>
        <w:tc>
          <w:tcPr>
            <w:tcW w:w="18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رب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ـد</w:t>
            </w:r>
          </w:p>
        </w:tc>
        <w:tc>
          <w:tcPr>
            <w:tcW w:w="18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ت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د</w:t>
            </w:r>
          </w:p>
        </w:tc>
        <w:tc>
          <w:tcPr>
            <w:tcW w:w="18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ُ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كر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ـ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رد</w:t>
            </w:r>
          </w:p>
        </w:tc>
        <w:tc>
          <w:tcPr>
            <w:tcW w:w="18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ته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لي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4</w:t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226"/>
      </w:tblGrid>
      <w:tr>
        <w:trPr/>
        <w:tc>
          <w:tcPr>
            <w:tcW w:w="33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ـاظ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خ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ظ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ص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هـو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فقده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ا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صري</w:t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ذ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ي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5</w:t>
      </w:r>
    </w:p>
    <w:tbl>
      <w:tblPr>
        <w:tblW w:w="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86"/>
      </w:tblGrid>
      <w:tr>
        <w:trPr/>
        <w:tc>
          <w:tcPr>
            <w:tcW w:w="21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لـد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ـك</w:t>
            </w:r>
          </w:p>
        </w:tc>
        <w:tc>
          <w:tcPr>
            <w:tcW w:w="19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جر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موعي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طر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ن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ك</w:t>
            </w:r>
          </w:p>
        </w:tc>
        <w:tc>
          <w:tcPr>
            <w:tcW w:w="19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ؤلي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فظـ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ـ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ك</w:t>
            </w:r>
          </w:p>
        </w:tc>
        <w:tc>
          <w:tcPr>
            <w:tcW w:w="19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ُن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ضي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Caption"/>
        <w:jc w:val="center"/>
        <w:rPr>
          <w:u w:val="none"/>
        </w:rPr>
      </w:pPr>
      <w:r>
        <w:rPr>
          <w:u w:val="none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/>
        <w:t>6</w:t>
      </w:r>
    </w:p>
    <w:tbl>
      <w:tblPr>
        <w:tblW w:w="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382"/>
      </w:tblGrid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جمّ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ي</w:t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جر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ي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كثـ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قـلّي</w:t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رو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احي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ه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ـــلّي</w:t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حَبَّـك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ع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ـّي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ـ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نقطا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لّي</w:t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ـلي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ـ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ق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ِ</w:t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ذها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  <w:rtl w:val="true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b/>
                <w:bCs/>
                <w:color w:val="00008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u w:val="single"/>
          <w:lang w:bidi="ar-SY"/>
        </w:rPr>
      </w:pPr>
      <w:r>
        <w:rPr>
          <w:b/>
          <w:bCs/>
          <w:color w:val="000080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7</w:t>
      </w:r>
    </w:p>
    <w:tbl>
      <w:tblPr>
        <w:tblW w:w="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21"/>
      </w:tblGrid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ِّ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رام</w:t>
            </w:r>
          </w:p>
        </w:tc>
        <w:tc>
          <w:tcPr>
            <w:tcW w:w="20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ٍ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ز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دام</w:t>
            </w:r>
          </w:p>
        </w:tc>
        <w:tc>
          <w:tcPr>
            <w:tcW w:w="20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َوْح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اح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شف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قـام</w:t>
            </w:r>
          </w:p>
        </w:tc>
        <w:tc>
          <w:tcPr>
            <w:tcW w:w="20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ـر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مـوم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لام</w:t>
            </w:r>
          </w:p>
        </w:tc>
        <w:tc>
          <w:tcPr>
            <w:tcW w:w="20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لـى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ْعدَ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  <w:lang w:bidi="ar-SY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  <w:lang w:bidi="ar-SY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8</w:t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25"/>
      </w:tblGrid>
      <w:tr>
        <w:trPr/>
        <w:tc>
          <w:tcPr>
            <w:tcW w:w="26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َلْبَسَنِ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ر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اني</w:t>
            </w:r>
          </w:p>
        </w:tc>
        <w:tc>
          <w:tcPr>
            <w:tcW w:w="27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ا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صدو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ني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لائ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راني</w:t>
            </w:r>
          </w:p>
        </w:tc>
        <w:tc>
          <w:tcPr>
            <w:tcW w:w="27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وق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ـو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ذيـ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س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ار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ـاني</w:t>
            </w:r>
          </w:p>
        </w:tc>
        <w:tc>
          <w:tcPr>
            <w:tcW w:w="27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ض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صنع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ل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نـي</w:t>
            </w:r>
          </w:p>
        </w:tc>
        <w:tc>
          <w:tcPr>
            <w:tcW w:w="272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ه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اه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Simplified Arabic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9</w:t>
      </w:r>
    </w:p>
    <w:tbl>
      <w:tblPr>
        <w:tblW w:w="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709"/>
      </w:tblGrid>
      <w:tr>
        <w:trPr/>
        <w:tc>
          <w:tcPr>
            <w:tcW w:w="32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ـ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عيف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طا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اريا</w:t>
            </w:r>
          </w:p>
        </w:tc>
        <w:tc>
          <w:tcPr>
            <w:tcW w:w="27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َصَّرْ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ق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هو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يا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سْتَعْجِ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طلّ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ريا</w:t>
            </w:r>
          </w:p>
        </w:tc>
        <w:tc>
          <w:tcPr>
            <w:tcW w:w="27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ُن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ر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الم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صرةً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دْعِيُ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ه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رائيـا</w:t>
            </w:r>
          </w:p>
        </w:tc>
        <w:tc>
          <w:tcPr>
            <w:tcW w:w="27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قُّق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ِمُدرِكٍ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عرف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عل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ليا</w:t>
            </w:r>
          </w:p>
        </w:tc>
        <w:tc>
          <w:tcPr>
            <w:tcW w:w="270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كنّ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ـد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را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ختفي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الحمداني</w:t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23"/>
      </w:tblGrid>
      <w:tr>
        <w:trPr/>
        <w:tc>
          <w:tcPr>
            <w:tcW w:w="32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كـر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يْـل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ـا</w:t>
            </w:r>
          </w:p>
        </w:tc>
        <w:tc>
          <w:tcPr>
            <w:tcW w:w="31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علم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ارحةٌ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جاريها</w:t>
            </w:r>
          </w:p>
        </w:tc>
        <w:tc>
          <w:tcPr>
            <w:tcW w:w="31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فّس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فَسِي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ـ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و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خانت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آقيهـا</w:t>
            </w:r>
          </w:p>
        </w:tc>
        <w:tc>
          <w:tcPr>
            <w:tcW w:w="31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رقْتَ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ظرتْ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ـلق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د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انيهـا</w:t>
            </w:r>
          </w:p>
        </w:tc>
        <w:tc>
          <w:tcPr>
            <w:tcW w:w="312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ا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ُعْ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آلفة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2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في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سكر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روحاني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والعذاب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1</w:t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931"/>
      </w:tblGrid>
      <w:tr>
        <w:trPr/>
        <w:tc>
          <w:tcPr>
            <w:tcW w:w="278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عل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و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حييهـا</w:t>
            </w:r>
          </w:p>
        </w:tc>
        <w:tc>
          <w:tcPr>
            <w:tcW w:w="29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ُسْلِ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فْس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أسق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ُتْلِفُها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ه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ن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ا</w:t>
            </w:r>
          </w:p>
        </w:tc>
        <w:tc>
          <w:tcPr>
            <w:tcW w:w="29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ظرة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ؤ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لي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عـل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سْقم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اويهـا</w:t>
            </w:r>
          </w:p>
        </w:tc>
        <w:tc>
          <w:tcPr>
            <w:tcW w:w="293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ْس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آل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برة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2</w:t>
      </w:r>
    </w:p>
    <w:tbl>
      <w:tblPr>
        <w:tblW w:w="3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07"/>
      </w:tblGrid>
      <w:tr>
        <w:trPr/>
        <w:tc>
          <w:tcPr>
            <w:tcW w:w="1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يْح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ا</w:t>
            </w:r>
          </w:p>
        </w:tc>
        <w:tc>
          <w:tcPr>
            <w:tcW w:w="19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ظ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ـدْ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َّتي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عِنِ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نا</w:t>
            </w:r>
          </w:p>
        </w:tc>
        <w:tc>
          <w:tcPr>
            <w:tcW w:w="19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ّى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3</w:t>
      </w:r>
    </w:p>
    <w:tbl>
      <w:tblPr>
        <w:tblW w:w="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680"/>
      </w:tblGrid>
      <w:tr>
        <w:trPr/>
        <w:tc>
          <w:tcPr>
            <w:tcW w:w="21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ط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فسا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َهْرُ</w:t>
            </w:r>
          </w:p>
        </w:tc>
        <w:tc>
          <w:tcPr>
            <w:tcW w:w="26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ُرم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ِ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نْ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ؤس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ّ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ضرّ</w:t>
            </w:r>
          </w:p>
        </w:tc>
        <w:tc>
          <w:tcPr>
            <w:tcW w:w="26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ل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ج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ـلا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ك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ِكْـر</w:t>
            </w:r>
          </w:p>
        </w:tc>
        <w:tc>
          <w:tcPr>
            <w:tcW w:w="268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ُد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ضْو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فصل</w:t>
            </w:r>
          </w:p>
        </w:tc>
      </w:tr>
      <w:tr>
        <w:trPr/>
        <w:tc>
          <w:tcPr>
            <w:tcW w:w="21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4</w:t>
      </w:r>
    </w:p>
    <w:tbl>
      <w:tblPr>
        <w:tblW w:w="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914"/>
      </w:tblGrid>
      <w:tr>
        <w:trPr/>
        <w:tc>
          <w:tcPr>
            <w:tcW w:w="270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ب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ن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غنّـت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َقَوْ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ا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غَنِ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س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منّ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منّ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ُلَيْم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و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بّ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5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151"/>
      </w:tblGrid>
      <w:tr>
        <w:trPr/>
        <w:tc>
          <w:tcPr>
            <w:tcW w:w="289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ـكن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ُك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حّب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عْجَب</w:t>
            </w:r>
          </w:p>
        </w:tc>
        <w:tc>
          <w:tcPr>
            <w:tcW w:w="31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رْ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ن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يب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ر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تأدّب</w:t>
            </w:r>
          </w:p>
        </w:tc>
        <w:tc>
          <w:tcPr>
            <w:tcW w:w="31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ر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حَد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واجبٍ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حا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كر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حب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صْلَب</w:t>
            </w:r>
          </w:p>
        </w:tc>
        <w:tc>
          <w:tcPr>
            <w:tcW w:w="315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كا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مان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لدة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6</w:t>
      </w:r>
    </w:p>
    <w:tbl>
      <w:tblPr>
        <w:tblW w:w="3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01"/>
      </w:tblGrid>
      <w:tr>
        <w:trPr/>
        <w:tc>
          <w:tcPr>
            <w:tcW w:w="203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تَ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ذ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7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086"/>
      </w:tblGrid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شرق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ـ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وا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ح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ك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مّ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ـرار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قي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ـ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ب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دا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طا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ب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ا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ب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ه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ستغنم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دّا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ستيقظ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ا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قدتكم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ج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ؤخ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ـا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ت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مته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8</w:t>
      </w:r>
    </w:p>
    <w:tbl>
      <w:tblPr>
        <w:tblW w:w="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9"/>
      </w:tblGrid>
      <w:tr>
        <w:trPr/>
        <w:tc>
          <w:tcPr>
            <w:tcW w:w="317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ت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نثوا</w:t>
            </w:r>
          </w:p>
        </w:tc>
        <w:tc>
          <w:tcPr>
            <w:tcW w:w="31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ـ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شّـا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هـم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تـ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ْ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عثوا</w:t>
            </w:r>
          </w:p>
        </w:tc>
        <w:tc>
          <w:tcPr>
            <w:tcW w:w="31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جر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صلوا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فت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ه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در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بثوا</w:t>
            </w:r>
          </w:p>
        </w:tc>
        <w:tc>
          <w:tcPr>
            <w:tcW w:w="319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حبّ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ع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يارهم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19</w:t>
      </w:r>
    </w:p>
    <w:tbl>
      <w:tblPr>
        <w:tblW w:w="6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414"/>
      </w:tblGrid>
      <w:tr>
        <w:trPr/>
        <w:tc>
          <w:tcPr>
            <w:tcW w:w="31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س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شوف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4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اجي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صد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20</w:t>
      </w:r>
    </w:p>
    <w:tbl>
      <w:tblPr>
        <w:tblW w:w="3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170"/>
      </w:tblGrid>
      <w:tr>
        <w:trPr/>
        <w:tc>
          <w:tcPr>
            <w:tcW w:w="16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ِصْ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ـرام</w:t>
            </w:r>
          </w:p>
        </w:tc>
        <w:tc>
          <w:tcPr>
            <w:tcW w:w="21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ِيَكُ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درُ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أسرار</w:t>
            </w:r>
          </w:p>
        </w:tc>
      </w:tr>
      <w:tr>
        <w:trPr/>
        <w:tc>
          <w:tcPr>
            <w:tcW w:w="160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فْشي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ّلئام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طـق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سـرّ</w:t>
            </w:r>
          </w:p>
        </w:tc>
      </w:tr>
      <w:tr>
        <w:trPr/>
        <w:tc>
          <w:tcPr>
            <w:tcW w:w="16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21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578"/>
      </w:tblGrid>
      <w:tr>
        <w:trPr/>
        <w:tc>
          <w:tcPr>
            <w:tcW w:w="33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د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ب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ْدي</w:t>
            </w:r>
          </w:p>
        </w:tc>
        <w:tc>
          <w:tcPr>
            <w:tcW w:w="257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شّا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قيّتي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Heading3"/>
        <w:ind w:left="0" w:right="0" w:hanging="0"/>
        <w:jc w:val="center"/>
        <w:rPr/>
      </w:pPr>
      <w:r>
        <w:rPr>
          <w:rFonts w:cs="Arabic Transparent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رّ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اّج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</w:rPr>
        <w:t>1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بو الحسن علي مسفر السبت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قصيدة حول </w:t>
      </w:r>
      <w:r>
        <w:rPr>
          <w:rtl w:val="true"/>
        </w:rPr>
        <w:t>الشهادة</w:t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762"/>
      </w:tblGrid>
      <w:tr>
        <w:trPr/>
        <w:tc>
          <w:tcPr>
            <w:tcW w:w="2493" w:type="dxa"/>
            <w:tcBorders/>
          </w:tcPr>
          <w:p>
            <w:pPr>
              <w:pStyle w:val="Normal"/>
              <w:tabs>
                <w:tab w:val="clear" w:pos="720"/>
                <w:tab w:val="right" w:pos="2538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بك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آ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َزَنَـ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ُل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خـو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آ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يّتـاً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ظنـّ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نّ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يْـتـكم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هي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فنــ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ز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ـجا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لسـم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ج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بي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جن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صف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ـ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فصي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ر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في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نـ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هدم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رضّ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فصي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ر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طلس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ثن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ميص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زّقـ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ـمـاً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صر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ا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ّنـ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خلع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جس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فسكم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عتق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ف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تـمُ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جس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س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مّنـا</w:t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ُنص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نف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حد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</w:rPr>
        <w:t>2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للعز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مقدس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</w:t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240"/>
      </w:tblGrid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كم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تحلّت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اح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بّها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لّ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لاع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لّت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باحَ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ع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لها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رو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ا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مي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جلّت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مّ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ظ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ـ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ّما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ل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جـلّاس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فاي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ويّتي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لقَـ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ـ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ع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رها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غا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ملتي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شـاهدت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ستغرقت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يـرة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ي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يّـا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ـدّت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لّ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لها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ـري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َـمَّتِ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مّ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كا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قائ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نـ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يّتي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َألَ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ـ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ية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ش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ّد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كم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تمزي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ؤ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فتّت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ن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طح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ّن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ـ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عاشق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دّتي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رو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صلي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حرّقـ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لق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ي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عنّـة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ج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ـبّـُهـم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ب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ُن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غـنَّت</w:t>
            </w:r>
          </w:p>
        </w:tc>
        <w:tc>
          <w:tcPr>
            <w:tcW w:w="324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و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ا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ُغ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ـوا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</w:t>
      </w:r>
    </w:p>
    <w:tbl>
      <w:tblPr>
        <w:tblW w:w="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75"/>
      </w:tblGrid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ـلـبـو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ها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تلـ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ـ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بّهـو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ن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ابـ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َيّبــو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با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ـار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تم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عـد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ف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ام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ثق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ّملــو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طـا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بوت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فــرد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ـاه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ـ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ناد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بّ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ظهروه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ئ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ش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زّقـ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ت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ب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3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لعلي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الششتر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  <w:lang w:bidi="ar-SY"/>
        </w:rPr>
        <w:t>آ –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 xml:space="preserve">مستوحاة من قصيدة لابن </w:t>
      </w:r>
      <w:r>
        <w:rPr>
          <w:rtl w:val="true"/>
        </w:rPr>
        <w:t>عربي</w:t>
      </w:r>
      <w:r>
        <w:rPr>
          <w:rtl w:val="true"/>
        </w:rPr>
        <w:t>)</w:t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52"/>
      </w:tblGrid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  <w:lang w:bidi="ar-SA"/>
              </w:rPr>
            </w:pPr>
            <w:r>
              <w:rPr>
                <w:rtl w:val="true"/>
              </w:rPr>
              <w:t>مق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اني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هد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يق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ظ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أني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سب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ثاني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ترج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ي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و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واني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لِ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يّ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ظـ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دي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رش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ديـم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ؤ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لو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ي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لـ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بّتك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ـيـم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اج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َيْر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ساني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ـم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تر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قيق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ـم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نظ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طرف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سمي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ط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ف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مي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َعَدِ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ع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غاني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وحـقّـ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ـ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ـرِّرْ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لطِّلَسْـِ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نَيِ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سِّـرْ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غص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صرْ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لمسجـو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بحّـرْ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جا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د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عيان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باسمـ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ا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ـي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ـاهدت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سـ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رآ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بـهـمـات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تف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اينات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ستَّرة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أرو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عاني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ئ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ـا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ن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هـود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سـ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ـا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شا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يصنْهـا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وَحّـد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تّحـد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ي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كُنْهــا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و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قت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سنان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حقيق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ـدّتْ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َوْر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ن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ـ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ُدَّتْ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حـلّ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حـبّـ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ذ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بـدّتْ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عبت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فـ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ر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ُـدّتْ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يق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تداني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000080"/>
                <w:u w:val="single"/>
              </w:rPr>
            </w:pPr>
            <w:r>
              <w:rPr>
                <w:rtl w:val="true"/>
              </w:rPr>
              <w:t>وبالاس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لّـى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لـ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دلّـى</w:t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</w:p>
        </w:tc>
        <w:tc>
          <w:tcPr>
            <w:tcW w:w="3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وحّ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ولّى</w:t>
            </w:r>
          </w:p>
        </w:tc>
      </w:tr>
      <w:tr>
        <w:trPr/>
        <w:tc>
          <w:tcPr>
            <w:tcW w:w="631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غيّ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تَ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رّ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زما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ب –</w:t>
      </w:r>
      <w:r>
        <w:rPr>
          <w:rFonts w:cs="Arabic Transparent"/>
          <w:rtl w:val="true"/>
        </w:rPr>
        <w:t xml:space="preserve"> قصيدة في </w:t>
      </w:r>
      <w:r>
        <w:rPr>
          <w:rtl w:val="true"/>
        </w:rPr>
        <w:t>الإسناد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05"/>
      </w:tblGrid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ف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هم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عد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َدن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ب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ُسْنى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ُنع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دف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ج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نح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دو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ز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صر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حسب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را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ك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ن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تـيـم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ب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رام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هـم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بد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أفلاط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ث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سن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جـرّ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مث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وا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لهـا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ث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ق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نّـ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سط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ش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يامه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بد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ينـ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رنَيْ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ون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بالبح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َطّ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دّ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ن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فحص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معتم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حي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ْنى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ذَّو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حل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ع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تـّـحاده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دام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ق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ـنّـى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ج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قال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ش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ـونـ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نطـ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شب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وحـد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ي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ش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وار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ي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دجنـ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ظه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غاف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نـى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راب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رف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ب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حن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يّ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سر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بودي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تـي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أصب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هر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أيت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طنـ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شف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ط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داخ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رّها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عـزت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ـبابـ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ُدن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دا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ق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ولهَتْ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قـدّ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أت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آ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أخذ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ـنّـا</w:t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غ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لجان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  <w:lang w:bidi="ar-SY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  <w:lang w:bidi="ar-SY"/>
        </w:rPr>
        <w:t>4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يافي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34"/>
      </w:tblGrid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شر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د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ومٍ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مو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دى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دا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مال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ق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حب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د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أ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بّــةٍ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ظنّ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بـوب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ـقُـيِّـد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ض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ُّرّءى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عضهم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ـاوز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إسكار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دّ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َـعَـرْبَـدَ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ع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كو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ن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بعضهم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دو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ر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لّ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ٍمـردَّد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سل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ر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ف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خر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لحد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هي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دك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حقق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م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ايا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زيز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مجَّــدا</w:t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ط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وق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اله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  <w:lang w:bidi="ar-SY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</w:rPr>
      </w:pPr>
      <w:r>
        <w:rPr>
          <w:rFonts w:cs="Arabic Transparent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000080"/>
          <w:sz w:val="28"/>
          <w:szCs w:val="28"/>
          <w:u w:val="single"/>
        </w:rPr>
        <w:t>5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>–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حريفش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مكّي</w:t>
      </w: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قصة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حلاّج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610"/>
      </w:tblGrid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مجل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ك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سبيح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يدانـ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مر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ِ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دِ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م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يحانـي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طلق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غم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جف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شر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خم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ّ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َطَلٌ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ف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ي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اهر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لّق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وم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س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اوتـه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وبّ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ندانَ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ظ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رهـ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س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لّ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قَـراء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ج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ط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تقـوا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إيمـ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ا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كر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م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على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أولياء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ر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يلانِ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از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شهب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حو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فحني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ِب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رو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نج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ط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ستانِ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رب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م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كر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زِجَت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ب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د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ّب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لك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ـانـ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ب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فاع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ق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ت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علا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اش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غ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بّانـ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فت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ا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غ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غى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مع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ديِ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رش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آذ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َلْ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ؤذّ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وذّن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كيتْ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لع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و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بق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ون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ث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رفة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اد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طّ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سل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اض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ح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ُخْرِج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واهره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د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نباع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قسطا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خواني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ُرّ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ح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ضَـيَّـعْه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غلـظ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وع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إذعـان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َخْدَعَنّ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لي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أص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ظّـلم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كبت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ح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دي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ذي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ـ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وّت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طا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ُهْـد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ي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عب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طال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نصرَ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عدا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ُ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َم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وا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يان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ارئ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جاهل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َطـأ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واض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ي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كما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ري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ض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ْتم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رج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يُضح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جل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سر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ا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ت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يمت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ّ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لّ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لد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ز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دّ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ثـاق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قـا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قتلونّ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ـ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و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ول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ع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ل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هتـ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ه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له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ـرحـم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ـالقنـ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أهد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ـه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ركـانِ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صي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يه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اح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فَتَ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َـدَو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مُ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شهي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ب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فـ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ك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معـت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رجـ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ائـلـه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أرب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قولـ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كـذ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كـ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خضـ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قـف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با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كلّمـن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ائة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تلـو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رآ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ت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قط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أقطاب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تـتبع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بع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رّة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ـأذ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ذ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كتَّف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س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شـرع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لفحْ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بّ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لبّيك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حـلاج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ي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صرختُ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الس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ا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سيف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لف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عم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حرقـو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كـانو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ك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ميانِ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هـذه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صّ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حلّاج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ق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رِغَـت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  <w:lang w:bidi="ar-SY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خي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بريّة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ُعث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ـ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نسْـل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دنانِ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بعـد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ـى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لمختار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يّدِنـا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منّ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فـهمْ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أهل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جيرانـي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والمسلمين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عليهـم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دائمـ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SY"/>
              </w:rPr>
              <w:t>ابَــداً</w:t>
            </w:r>
            <w:r>
              <w:rPr>
                <w:sz w:val="28"/>
                <w:sz w:val="28"/>
                <w:szCs w:val="28"/>
                <w:rtl w:val="true"/>
                <w:lang w:bidi="ar-SY"/>
              </w:rPr>
              <w:t xml:space="preserve">            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80"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80"/>
          <w:sz w:val="28"/>
          <w:szCs w:val="28"/>
          <w:u w:val="single"/>
        </w:rPr>
      </w:pPr>
      <w:r>
        <w:rPr>
          <w:rFonts w:cs="Arabic Transparent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sz w:val="28"/>
      <w:szCs w:val="28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Century Gothic" w:hAnsi="Century Gothic" w:cs="Simplified Arabic"/>
      <w:sz w:val="32"/>
      <w:szCs w:val="32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color w:val="000080"/>
      <w:sz w:val="32"/>
      <w:szCs w:val="32"/>
      <w:u w:val="single"/>
      <w:lang w:bidi="ar-S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rabic Transparent"/>
      <w:b/>
      <w:bCs/>
      <w:sz w:val="32"/>
      <w:szCs w:val="32"/>
      <w:u w:val="single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sz w:val="28"/>
      <w:szCs w:val="28"/>
      <w:lang w:bidi="ar-S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rabic Transparent"/>
      <w:b/>
      <w:bCs/>
      <w:color w:val="000080"/>
      <w:sz w:val="32"/>
      <w:szCs w:val="32"/>
      <w:lang w:bidi="ar-S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rabic Transparent"/>
      <w:b/>
      <w:bCs/>
      <w:color w:val="000080"/>
      <w:sz w:val="28"/>
      <w:szCs w:val="28"/>
      <w:lang w:bidi="ar-S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Arabic Transparent"/>
      <w:color w:val="000080"/>
      <w:sz w:val="28"/>
      <w:szCs w:val="28"/>
      <w:lang w:bidi="ar-S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Arabic Transparent"/>
      <w:b/>
      <w:bCs/>
      <w:sz w:val="36"/>
      <w:szCs w:val="36"/>
      <w:lang w:bidi="ar-SY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Century Gothic" w:hAnsi="Century Gothic" w:cs="Simplified Arabic"/>
      <w:b/>
      <w:bCs/>
      <w:color w:val="000080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cs="Arabic Transparent"/>
      <w:b/>
      <w:bCs/>
      <w:color w:val="000080"/>
      <w:sz w:val="28"/>
      <w:szCs w:val="28"/>
      <w:u w:val="single"/>
      <w:lang w:bidi="ar-SY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ascii="Century Gothic" w:hAnsi="Century Gothic" w:cs="Simplified Arabic"/>
      <w:b/>
      <w:bCs/>
      <w:color w:val="000080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7:02:00Z</dcterms:created>
  <dc:creator>THEFIRSTCOMPUTER</dc:creator>
  <dc:description/>
  <dc:language>en-US</dc:language>
  <cp:lastModifiedBy>Antaki</cp:lastModifiedBy>
  <dcterms:modified xsi:type="dcterms:W3CDTF">2004-02-22T11:50:00Z</dcterms:modified>
  <cp:revision>36</cp:revision>
  <dc:subject/>
  <dc:title>لبيك لبيك يا سري و نجوائي </dc:title>
</cp:coreProperties>
</file>