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EG"/>
        </w:rPr>
        <w:drawing>
          <wp:inline distT="0" distB="0" distL="0" distR="0">
            <wp:extent cx="2700655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</w:rPr>
        <w:t>إهد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طف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ئف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طبع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تمو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مدوح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م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نف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ه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نفض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نفض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نفض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وه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أ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ضح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ر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ظ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تم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ئ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فض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ح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طلاق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تيق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يقظ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فع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ا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ستعي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أسا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تاد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ظ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تيق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سع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ع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بط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لا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فت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تس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فت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سي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بط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ع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ستج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على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ضح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ضح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ضح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بتس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فت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بط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حد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لا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ب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م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اعب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ضو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ف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د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ي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ي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ب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س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اش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راف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دفي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خلف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ض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رج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خذي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ي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ب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ر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ذ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أ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ضح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يتفحص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يهم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مت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ض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حب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تش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لد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ا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ق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ما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سي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سي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سي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هدو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نف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شلا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هم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تمثال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تتهم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و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حدق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حدق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ك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تحدث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ضح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صمت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ج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نه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قف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مس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قيت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شهق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شهق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حش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بعي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حظتي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شهق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زعو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طبع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لس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ك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تحدث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ضح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صمت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ت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يني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و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ض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ار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ظ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فت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تسام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ح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تبك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تلط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خف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قف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س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صيا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ش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ه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ت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سن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ب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أن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ف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ب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ل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كيت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فت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تسام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ح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تبك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لقولو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ضغ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آ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د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نبض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ضطرب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باح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ي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لأبنا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لأقارب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لصديقات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لجي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فينه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ذكريا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ثير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..........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..........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...........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ت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سن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م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رأيت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SA"/>
        </w:rPr>
      </w:pPr>
      <w:r>
        <w:rPr>
          <w:rFonts w:cs="Simplified Arabic" w:ascii="Arial" w:hAnsi="Arial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يت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ت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ك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نظ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ض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ئ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اب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ام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ه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جش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نظ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تلف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خاط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ق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ز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خاط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ف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ل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ألي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غرب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ح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ضحك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غر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ن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ي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ل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ص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جأ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ستعي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ث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ا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ستغ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يضح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ا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ي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س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ص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تيهم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ي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ء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به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ته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هي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إ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هي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تيم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يّ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ي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واسطت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ادي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ض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س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م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لا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م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ده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طلاق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ئط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حس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وات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ض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خ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ل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و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صب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ش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سري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زاء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ااااااااا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صن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سن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سأ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حسس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ل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 * * * 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ف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ف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و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تبد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منا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حظ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صرخ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ضح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ه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كاف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ذك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ش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ي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ج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ك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حي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أ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لوبو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راث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حم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فائل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جد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ف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ل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ئس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ر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ه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كسجي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ا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ب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ترئ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خش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قوط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تب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ي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ع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نث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ضحك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ظ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طف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بهو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أ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حظ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د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فرد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أ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نى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تنتظ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ع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ع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د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هم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يئ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بهون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ين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سنان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عل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بتدائ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يد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يد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خو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دا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ح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ح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ح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مع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بتدائ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رفن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رف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أت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ك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ذكره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طل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اه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غ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أغ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ني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اعدن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ضح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ناه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ر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ذ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ناه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ط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الأخي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ن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&lt;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و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&gt;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أسف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هذ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ظ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و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</w:rPr>
        <w:t>........................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*****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ق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ت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ن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احق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ز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صطحبي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ظي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ت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ن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احق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ز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صط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ن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ن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ِ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ت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ن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احق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ر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زق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ال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ل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ش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ع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و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ت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ع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ه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بتع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تق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حمه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طب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ر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ك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ماش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*</w:t>
      </w:r>
    </w:p>
    <w:p>
      <w:pPr>
        <w:pStyle w:val="Heading5"/>
        <w:ind w:left="0" w:right="0" w:hanging="0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الخائف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ئ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ّرين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ب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تؤك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صاق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جسد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مم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أ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م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ائ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أ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ع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سخ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نيات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؟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م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ب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ه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أ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ع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ذ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عرش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طيت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ظهر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وق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كي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حا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رش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ل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خلف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يدي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جأ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عتبر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اتل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شع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د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ي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طق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لائك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سماء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رض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حظ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رئ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قر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ك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العكس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بسا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ام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ضح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حتاج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ب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بحث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د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صال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لإنتقام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دموع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ثير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خوف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كبير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فعليه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ر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لاز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تمسك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ببقائ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امك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واضح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ظ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منيات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ق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حيا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تنتظرن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المحت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بدا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ك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رئي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  <w:lang w:bidi="ar-EG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قر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أن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EG"/>
        </w:rPr>
        <w:t>مك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Arial" w:hAnsi="Arial"/>
          <w:sz w:val="28"/>
          <w:szCs w:val="28"/>
          <w:rtl w:val="true"/>
          <w:lang w:bidi="ar-EG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28"/>
          <w:szCs w:val="28"/>
          <w:lang w:bidi="ar-EG"/>
        </w:rPr>
      </w:pPr>
      <w:r>
        <w:rPr>
          <w:rFonts w:cs="Simplified Arabic" w:ascii="Arial" w:hAnsi="Arial"/>
          <w:sz w:val="28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rFonts w:eastAsia="Courier New"/>
          <w:lang w:bidi="ar-SA"/>
        </w:rPr>
      </w:pPr>
      <w:r>
        <w:rPr>
          <w:rFonts w:eastAsia="Courier New"/>
          <w:rtl w:val="true"/>
          <w:lang w:bidi="ar-SA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SA"/>
        </w:rPr>
      </w:pPr>
      <w:r>
        <w:rPr>
          <w:rFonts w:eastAsia="Courier New"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خذ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ض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ج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حد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ريد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وجو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شوار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بيو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ذكري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أرض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بالضب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ث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أ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حدث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ض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رغب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أ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ن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ته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 . .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حس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ال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تعا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عط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رسم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نظ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نا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ج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وح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ح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سعا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جم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ااااا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ن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فع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رجو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شكرن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ق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ظ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ص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سو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حر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و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rFonts w:eastAsia="Courier New"/>
          <w:lang w:bidi="ar-SA"/>
        </w:rPr>
      </w:pPr>
      <w:r>
        <w:rPr>
          <w:rFonts w:eastAsia="Courier New"/>
          <w:rtl w:val="true"/>
          <w:lang w:bidi="ar-SA"/>
        </w:rPr>
        <w:t>القبي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SA"/>
        </w:rPr>
      </w:pPr>
      <w:r>
        <w:rPr>
          <w:rFonts w:eastAsia="Courier New"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  <w:t xml:space="preserve">( </w:t>
      </w:r>
      <w:r>
        <w:rPr>
          <w:rFonts w:eastAsia="Courier New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ح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ا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.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الصبا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رض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طب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ا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ب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عا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شراب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با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جد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رفت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نتظ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يقاظ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و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اغ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اب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ار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تطل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رف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ف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ق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ج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مرب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بلا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له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رقي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ت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ا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عل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بساط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عد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يوان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و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ت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أت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Courier New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اس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مو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ام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أ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شرا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د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ضع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جان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تس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ط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دائي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ه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حت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ر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آخ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عا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شرا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رعايت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د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ع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اع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حتض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سد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ض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راعي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قب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ث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حتف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نظ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ده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براء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ي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م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أ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ام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د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مسا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و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و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ضو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زحا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حظ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غب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ب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ل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أطل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ا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صدقين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وت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ام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هذ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ك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ت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م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در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حم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ثل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نع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ست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ح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ضب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لقات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Symbol" w:cs="Symbol" w:ascii="Symbol" w:hAnsi="Symbol"/>
          <w:sz w:val="28"/>
          <w:szCs w:val="28"/>
          <w:rtl w:val="true"/>
          <w:lang w:bidi="ar-EG"/>
        </w:rPr>
        <w:t xml:space="preserve"> </w:t>
      </w:r>
      <w:r>
        <w:rPr>
          <w:rFonts w:eastAsia="Symbol" w:cs="Simplified Arabic"/>
          <w:sz w:val="28"/>
          <w:szCs w:val="28"/>
          <w:rtl w:val="true"/>
          <w:lang w:bidi="ar-EG"/>
        </w:rPr>
        <w:t>      </w:t>
      </w:r>
      <w:r>
        <w:rPr>
          <w:rFonts w:eastAsia="Times New Roman" w:cs="Times New Roman"/>
          <w:sz w:val="28"/>
          <w:szCs w:val="28"/>
          <w:rtl w:val="true"/>
          <w:lang w:bidi="ar-EG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( </w:t>
      </w:r>
      <w:r>
        <w:rPr>
          <w:rFonts w:eastAsia="Courier New" w:cs="Simplified Arabic"/>
          <w:sz w:val="28"/>
          <w:sz w:val="28"/>
          <w:szCs w:val="28"/>
          <w:rtl w:val="true"/>
        </w:rPr>
        <w:t>ج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وا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ب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" </w:t>
      </w:r>
      <w:r>
        <w:rPr>
          <w:rFonts w:eastAsia="Courier New" w:cs="Simplified Arabic"/>
          <w:sz w:val="28"/>
          <w:sz w:val="28"/>
          <w:szCs w:val="28"/>
          <w:rtl w:val="true"/>
        </w:rPr>
        <w:t>الط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ش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قب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" )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rFonts w:eastAsia="Courier New"/>
          <w:lang w:bidi="ar-SA"/>
        </w:rPr>
      </w:pPr>
      <w:r>
        <w:rPr>
          <w:rFonts w:eastAsia="Courier New"/>
          <w:rtl w:val="true"/>
          <w:lang w:bidi="ar-SA"/>
        </w:rPr>
        <w:t>المتم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SA"/>
        </w:rPr>
      </w:pPr>
      <w:r>
        <w:rPr>
          <w:rFonts w:eastAsia="Courier New"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وت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م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ق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وم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ستيقظ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أك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ش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ليفزيو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جري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دا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قاب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ستل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ري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تطل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ق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نا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ت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س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قه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لت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أصدقائ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صغ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حدث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ا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تجار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ث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ال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اس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تلك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له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اث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علي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ج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اض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أكم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ي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ح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رف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ص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احب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دف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س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سر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كث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ثق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ص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جر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ويجر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ويجر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يت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ك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rFonts w:ascii="MS Sans Serif" w:hAnsi="MS Sans Serif" w:eastAsia="Courier New" w:cs="MS Sans Serif"/>
          <w:lang w:bidi="ar-SA"/>
        </w:rPr>
      </w:pPr>
      <w:r>
        <w:rPr>
          <w:rFonts w:ascii="MS Sans Serif" w:hAnsi="MS Sans Serif" w:eastAsia="Courier New" w:cs="MS Sans Serif"/>
          <w:rtl w:val="true"/>
          <w:lang w:bidi="ar-SA"/>
        </w:rPr>
        <w:t>المُدافع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  <w:lang w:bidi="ar-SA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مسك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بقطعة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خشب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هيئة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بندقية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وف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شوارع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جرى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ويصوب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مصدرا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صوت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طلقات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فمه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أحيانا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حتم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بالسيارات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واقفة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وبعواميد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إنارة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ويراقب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صوب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ويطلق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طوال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وف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ليل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ثن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مهارته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ف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إقتناص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وعل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ستعداده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لمواصلة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معركة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ف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غد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لكنه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قبل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نام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ل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نس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تأسف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هؤلاء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ضيعو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وقتهم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ف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ضحك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كلما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مر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بينهم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دو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حاولوا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عثور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يلزم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  <w:lang w:bidi="ar-EG"/>
        </w:rPr>
      </w:pP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لمحاربة</w:t>
      </w:r>
      <w:r>
        <w:rPr>
          <w:rFonts w:ascii="MS Sans Serif" w:hAnsi="MS Sans Serif" w:eastAsia="MS Sans Serif" w:cs="MS Sans Seri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eastAsia="Courier New" w:cs="Simplified Arabic"/>
          <w:sz w:val="28"/>
          <w:sz w:val="28"/>
          <w:szCs w:val="28"/>
          <w:rtl w:val="true"/>
        </w:rPr>
        <w:t>الأعداء</w:t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MS Sans Serif" w:hAnsi="MS Sans Serif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MS Sans Serif" w:hAnsi="MS Sans Serif"/>
          <w:sz w:val="28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rFonts w:eastAsia="Courier New"/>
          <w:lang w:bidi="ar-SA"/>
        </w:rPr>
      </w:pPr>
      <w:r>
        <w:rPr>
          <w:rFonts w:eastAsia="Courier New"/>
          <w:rtl w:val="true"/>
          <w:lang w:bidi="ar-SA"/>
        </w:rPr>
        <w:t>أوتوستوب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SA"/>
        </w:rPr>
      </w:pPr>
      <w:r>
        <w:rPr>
          <w:rFonts w:eastAsia="Courier New"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ائ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ل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ب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شت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ص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هب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ع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(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)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قاب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تحت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نف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( </w:t>
      </w:r>
      <w:r>
        <w:rPr>
          <w:rFonts w:eastAsia="Courier New" w:cs="Simplified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ائ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ل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دا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ق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ع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ق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ا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ائ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ل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(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) </w:t>
      </w: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ث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في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بت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Courier New" w:cs="Simplified Arabic"/>
          <w:sz w:val="28"/>
          <w:sz w:val="28"/>
          <w:szCs w:val="28"/>
          <w:rtl w:val="true"/>
        </w:rPr>
        <w:t>سج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زج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ش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ح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رف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كت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حتما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خر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( </w:t>
      </w:r>
      <w:r>
        <w:rPr>
          <w:rFonts w:eastAsia="Courier New" w:cs="Simplified Arabic"/>
          <w:sz w:val="28"/>
          <w:sz w:val="28"/>
          <w:szCs w:val="28"/>
          <w:rtl w:val="true"/>
        </w:rPr>
        <w:t>امر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ائ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ذاج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يح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نص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ه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بيع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  <w:lang w:bidi="ar-EG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rFonts w:eastAsia="Courier New"/>
          <w:lang w:bidi="ar-SA"/>
        </w:rPr>
      </w:pPr>
      <w:r>
        <w:rPr>
          <w:rFonts w:eastAsia="Courier New"/>
          <w:rtl w:val="true"/>
          <w:lang w:bidi="ar-SA"/>
        </w:rPr>
        <w:t>المهرج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SA"/>
        </w:rPr>
      </w:pPr>
      <w:r>
        <w:rPr>
          <w:rFonts w:eastAsia="Courier New"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بدا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رح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س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وقف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ضح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ح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رك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رآ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حماق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كت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ال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ك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ك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صب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لون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مرو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عض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ائ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جأ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ق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خبر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طريق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فع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لب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را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ؤ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رض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عتا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عتق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بت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ع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دي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راح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ضح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ش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وجود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Cs w:val="28"/>
          <w:rtl w:val="true"/>
        </w:rPr>
        <w:t xml:space="preserve">. . .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&lt; </w:t>
      </w:r>
      <w:r>
        <w:rPr>
          <w:rFonts w:eastAsia="Courier New" w:cs="Simplified Arabic"/>
          <w:sz w:val="28"/>
          <w:sz w:val="28"/>
          <w:szCs w:val="28"/>
          <w:rtl w:val="true"/>
        </w:rPr>
        <w:t>مح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ا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&gt;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ط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ب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عط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أ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واء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اطئ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صا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سرطا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سك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أ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فر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ص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م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طي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جل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حي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ر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ي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ج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توهم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فا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زي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قاذ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ح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ساؤ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ضر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تصن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خسائ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تجع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ج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خش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عترا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حتي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وائ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شرع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ب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زحف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داخ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ت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ابو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احب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ؤك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ي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مو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مصط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&lt; </w:t>
      </w:r>
      <w:r>
        <w:rPr>
          <w:rFonts w:eastAsia="Courier New" w:cs="Simplified Arabic"/>
          <w:sz w:val="28"/>
          <w:sz w:val="28"/>
          <w:szCs w:val="28"/>
          <w:rtl w:val="true"/>
        </w:rPr>
        <w:t>المؤام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تق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&gt;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أ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تي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طق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ر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ح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كا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اد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انف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س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ح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نا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ب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ث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ح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صدقن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طب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خط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بث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قو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مثل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مث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خش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رب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لفي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ت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قاب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با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خلف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غلاقه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فه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خ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لعا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يئ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الودا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  <w:t xml:space="preserve">. . . </w:t>
      </w:r>
      <w:r>
        <w:rPr>
          <w:rFonts w:eastAsia="Courier New" w:cs="Simplified Arabic"/>
          <w:sz w:val="28"/>
          <w:sz w:val="28"/>
          <w:szCs w:val="28"/>
          <w:rtl w:val="true"/>
        </w:rPr>
        <w:t>و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شتك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ل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جرت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ستشف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ح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مل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جراح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إز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س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أمع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ح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ب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خال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تفح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ائ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م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س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ا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أ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طمئ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خ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را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خج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دث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ن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ائ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ق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نعم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خائ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سألين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مرتع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جر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تحدث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خائ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جي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ابتس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ش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جر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سي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قل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تع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بك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بك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حملو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قب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بك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ظ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س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صدق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ش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قاسية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منت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بسا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س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عترف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أ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فارق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ل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أخيرة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ادي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نت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بك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ذهو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ستم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كائنات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معتادة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غي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حدث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بك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ن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ذك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ائ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ل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أت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تش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ه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دخل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منزل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تجلسينه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تع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ط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إفطا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تجل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المواس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ذكر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سأل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وم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فع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جبت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سكينة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صب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باك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جوفه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ظ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نها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ي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ن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تعب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ذكر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أن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ر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ل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أولى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ت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تك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ب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يا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رك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ت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غرفتي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نافذة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تطل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لا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شارع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سي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ثير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دموع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اولي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ل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ذكري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rFonts w:eastAsia="Courier New"/>
          <w:lang w:bidi="ar-SA"/>
        </w:rPr>
      </w:pPr>
      <w:r>
        <w:rPr>
          <w:rFonts w:eastAsia="Courier New"/>
          <w:rtl w:val="true"/>
          <w:lang w:bidi="ar-SA"/>
        </w:rPr>
        <w:t>بانتوماي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SA"/>
        </w:rPr>
      </w:pPr>
      <w:r>
        <w:rPr>
          <w:rFonts w:eastAsia="Courier New"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ليم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ليسا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أعل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أسف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لخل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لأما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دا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كأ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صطد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لب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تج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لامح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ي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توج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صب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نتظ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بتس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خي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افذ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فتح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نظ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ك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حم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ج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دي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عل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عل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عل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ضح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رتياب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ح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أط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ابع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فهم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هو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اب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سرع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أ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لت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يئ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د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ج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ارغ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حز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خر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تيج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غ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افذ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لتف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سر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ي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زعت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أ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ئ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رف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دي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بع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بتوس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سر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آخ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م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رتعش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م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ا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ينا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نغلق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بط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فتي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كبتي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تمد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ش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در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ف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بعضه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نته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رفع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تراخ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ملو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ودا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  <w:t>*****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يحم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أعتب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ذنب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أ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ا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والحرك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ق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أف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ائ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ريه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ظه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دمي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ق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ص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ه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سبن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أن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م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ي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قو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ط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ام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مسك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ملع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طب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تطعمن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شئ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ند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ح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ينىّ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مع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ث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شن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محا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كتش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ب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د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داخل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جن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اديو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نئذ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رب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رب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طاعت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فكر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سو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ث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ي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ع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ي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ي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ب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م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سريع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سريع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فردوس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كي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ه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طر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حيح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سك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ضح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eastAsia="Courier New" w:cs="Simplified Arabic"/>
          <w:sz w:val="28"/>
          <w:sz w:val="28"/>
          <w:szCs w:val="28"/>
          <w:rtl w:val="true"/>
        </w:rPr>
        <w:t>متجر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وسم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هدا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مّ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ان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بو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ا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طفأ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قط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غ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راق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دهش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ت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أو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باستثن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ن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ص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غ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ج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سم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اقام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ف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ؤ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ح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خر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ب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ز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لاح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ضاء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م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ف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بتعا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لاح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Cs w:val="28"/>
          <w:rtl w:val="true"/>
        </w:rPr>
        <w:t>, , , , , , , , , , , , ,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م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م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الثع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و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ي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علّ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س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كم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ب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غلق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تجا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ضو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ك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د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يني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طوي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اح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ج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نف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نتظ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باطمئنا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ن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م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سريع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صم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هزو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ث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صم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من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حوا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فعال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ا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ه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ضا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س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د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الآ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مطمئ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ث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  <w:t>, , , , , , , , , , , , ,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يه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س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م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و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آز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ط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حز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اد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ثل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افه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جاؤو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ستط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ذ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ستج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ضحك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فتق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حس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نته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نته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نته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ع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خ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يجا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نظ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ب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  <w:t>......................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  <w:t>........................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  <w:t>..........................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ماتو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سيموتو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ادين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افذ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جميعه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س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مع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rFonts w:eastAsia="Courier New"/>
          <w:lang w:bidi="ar-SA"/>
        </w:rPr>
      </w:pPr>
      <w:r>
        <w:rPr>
          <w:rFonts w:eastAsia="Courier New"/>
          <w:rtl w:val="true"/>
          <w:lang w:bidi="ar-SA"/>
        </w:rPr>
        <w:t>تراجيدي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SA"/>
        </w:rPr>
      </w:pPr>
      <w:r>
        <w:rPr>
          <w:rFonts w:eastAsia="Courier New"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مبار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شهي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زفي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شهي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زفي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شهي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زفي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 . </w:t>
      </w:r>
      <w:r>
        <w:rPr>
          <w:rFonts w:eastAsia="Courier New" w:cs="Simplified Arabic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 . </w:t>
      </w:r>
      <w:r>
        <w:rPr>
          <w:rFonts w:eastAsia="Courier New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 . </w:t>
      </w:r>
      <w:r>
        <w:rPr>
          <w:rFonts w:eastAsia="Courier New" w:cs="Simplified Arabic"/>
          <w:sz w:val="28"/>
          <w:sz w:val="28"/>
          <w:szCs w:val="28"/>
          <w:rtl w:val="true"/>
        </w:rPr>
        <w:t>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 . </w:t>
      </w:r>
      <w:r>
        <w:rPr>
          <w:rFonts w:eastAsia="Courier New" w:cs="Simplified Arabic"/>
          <w:sz w:val="28"/>
          <w:sz w:val="28"/>
          <w:szCs w:val="28"/>
          <w:rtl w:val="true"/>
        </w:rPr>
        <w:t>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 . </w:t>
      </w:r>
      <w:r>
        <w:rPr>
          <w:rFonts w:eastAsia="Courier New" w:cs="Simplified Arabic"/>
          <w:sz w:val="28"/>
          <w:sz w:val="28"/>
          <w:szCs w:val="28"/>
          <w:rtl w:val="true"/>
        </w:rPr>
        <w:t>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 . </w:t>
      </w:r>
      <w:r>
        <w:rPr>
          <w:rFonts w:eastAsia="Courier New" w:cs="Simplified Arabic"/>
          <w:sz w:val="28"/>
          <w:sz w:val="28"/>
          <w:szCs w:val="28"/>
          <w:rtl w:val="true"/>
        </w:rPr>
        <w:t>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 . </w:t>
      </w:r>
      <w:r>
        <w:rPr>
          <w:rFonts w:eastAsia="Courier New" w:cs="Simplified Arabic"/>
          <w:sz w:val="28"/>
          <w:sz w:val="28"/>
          <w:szCs w:val="28"/>
          <w:rtl w:val="true"/>
        </w:rPr>
        <w:t>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 . </w:t>
      </w:r>
      <w:r>
        <w:rPr>
          <w:rFonts w:eastAsia="Courier New" w:cs="Simplified Arabic"/>
          <w:sz w:val="28"/>
          <w:sz w:val="28"/>
          <w:szCs w:val="28"/>
          <w:rtl w:val="true"/>
        </w:rPr>
        <w:t>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. .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  <w:t>. . . . . . . . . . . . .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  <w:t>, , , , , ,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منطق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سيقابل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لح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ثيف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ثي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ممزق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ابتسا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هادئ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ستوقف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جأ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عتز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نفس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سيجا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و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ا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قه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حدث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&lt; </w:t>
      </w:r>
      <w:r>
        <w:rPr>
          <w:rFonts w:eastAsia="Courier New" w:cs="Simplified Arabic"/>
          <w:sz w:val="28"/>
          <w:sz w:val="28"/>
          <w:szCs w:val="28"/>
          <w:rtl w:val="true"/>
        </w:rPr>
        <w:t>شار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اب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&gt;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ز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طرنج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قو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ح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تعطي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ذه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عا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غ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مو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رص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قاب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خب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ا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حظ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أ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وم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زوجت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بسا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دي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س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دق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حدث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قيق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ه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ز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&lt;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لب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ق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قبّ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ثدي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&gt;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ويضح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ضح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شا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ضح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تب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سك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آخ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ا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لا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جوهر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د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و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مغف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بط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ح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جسا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ج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دفع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م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ل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ا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ص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ذ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ب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تقدي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ضر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الد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حيان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ضر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شقا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حيان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ضر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زميلا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حيان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ف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يل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</w:rPr>
        <w:t>18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 / </w:t>
      </w:r>
      <w:r>
        <w:rPr>
          <w:rFonts w:eastAsia="Courier New" w:cs="Simplified Arabic" w:ascii="Arial" w:hAnsi="Arial"/>
          <w:sz w:val="28"/>
          <w:szCs w:val="28"/>
        </w:rPr>
        <w:t>7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 / </w:t>
      </w:r>
      <w:r>
        <w:rPr>
          <w:rFonts w:eastAsia="Courier New" w:cs="Simplified Arabic" w:ascii="Arial" w:hAnsi="Arial"/>
          <w:sz w:val="28"/>
          <w:szCs w:val="28"/>
        </w:rPr>
        <w:t>1977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دو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</w:rPr>
        <w:t>1976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ملك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شر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ز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رس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نج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ر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ي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عرف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أ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ري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ص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ربم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تدر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مستح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صع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ربم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نج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ن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ليه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ضر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عام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حيان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ستمو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ال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ع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b/>
          <w:b/>
          <w:bCs/>
          <w:sz w:val="28"/>
          <w:szCs w:val="28"/>
          <w:lang w:bidi="ar-EG"/>
        </w:rPr>
      </w:pPr>
      <w:r>
        <w:rPr>
          <w:rFonts w:eastAsia="Courier New" w:cs="Simplified Arabic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الجناز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زي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ن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ر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ثان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ز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ق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ائ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خائ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سو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فاجآ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باغت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او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نا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يت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غي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ا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آل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يب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وقظ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بك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ؤك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عي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خائفت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ق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ب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ثنائ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ز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ظل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غي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وق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ح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تع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طري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لت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ابرو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رخ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سارع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ح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ظاره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عاد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بحثو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ل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طيب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Courier New" w:hAnsi="Courier New" w:eastAsia="Courier New" w:cs="Simplified Arabic"/>
          <w:sz w:val="28"/>
          <w:sz w:val="28"/>
          <w:szCs w:val="28"/>
          <w:rtl w:val="true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Simplified Arabic"/>
          <w:sz w:val="28"/>
          <w:sz w:val="28"/>
          <w:szCs w:val="28"/>
          <w:rtl w:val="true"/>
        </w:rPr>
        <w:t>أصب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Simplified Arabic"/>
          <w:sz w:val="28"/>
          <w:sz w:val="28"/>
          <w:szCs w:val="28"/>
          <w:rtl w:val="true"/>
        </w:rPr>
        <w:t>منهك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Simplified Arabic"/>
          <w:sz w:val="28"/>
          <w:sz w:val="28"/>
          <w:szCs w:val="28"/>
          <w:rtl w:val="true"/>
        </w:rPr>
        <w:t>التفك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Simplified Arabic"/>
          <w:sz w:val="28"/>
          <w:sz w:val="28"/>
          <w:szCs w:val="28"/>
          <w:rtl w:val="true"/>
        </w:rPr>
        <w:t>الإهانة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sz w:val="28"/>
          <w:szCs w:val="28"/>
        </w:rPr>
      </w:pPr>
      <w:r>
        <w:rPr>
          <w:rFonts w:eastAsia="Courier New" w:cs="Simplified Arabic" w:ascii="Courier New" w:hAnsi="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Courier New" w:hAnsi="Courier New" w:eastAsia="Courier New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eastAsia="Courier New" w:cs="Simplified Arabic"/>
          <w:b/>
          <w:b/>
          <w:bCs/>
          <w:sz w:val="28"/>
          <w:sz w:val="28"/>
          <w:szCs w:val="28"/>
          <w:rtl w:val="true"/>
        </w:rPr>
        <w:t>الصباح</w:t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 w:ascii="Courier New" w:hAnsi="Courier New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ز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ار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ع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طري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وق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وق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تطل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و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صامت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فعال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قف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ام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رفون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نت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ص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يئ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ك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ها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ي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ا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ا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قريب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حظت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لي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ط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حظ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تمه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عائ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ز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ليطمئ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قلب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عا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ائ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ه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صور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ح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يلاد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عا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ع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ائ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سن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تس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جر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أكم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أروا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تس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ق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أد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جبا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عا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خل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بساط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يتر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حي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أو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عا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نبغ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مر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يش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ناجح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ف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شي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ها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صي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رخ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ستر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...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د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نطق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يكف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أ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خ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م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حتف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أك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فارغ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دع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ديقا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جل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ق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ند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ث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فس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داخ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و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ضرور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ش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خ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ق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تف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قي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موم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ك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نت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ي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أت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بتس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ب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ين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رؤيتك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كت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مصاف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يد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كتراث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قبال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ئذا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بد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وا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يا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فع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ادم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ر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نت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حدثا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رف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ه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غ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ك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فس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س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أصح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عم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خ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بتس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سيضح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ي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ا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دعاب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ك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م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ه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يغاد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صافح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ك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حر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بتسا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اسع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ق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اد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ز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حدد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بتع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علمان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اد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هيك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أنت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بتس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ض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سخر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م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صف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المتط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فضول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سيت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م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مك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تب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بتس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ب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ع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لي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و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ي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ضولي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ولامتطف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ضح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ح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م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ث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نت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ريدا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را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مف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تعب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أ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ش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سجيلي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صغ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جأ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أ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فس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حداث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تظارك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و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حدد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وبابتسام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اسع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يصد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ك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جوز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ق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با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ت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ار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ف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ين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ص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خ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در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ؤ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طري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تفا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ر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سرع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خص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تل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ذ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تساب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د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ي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تم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رعش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ليظ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ل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ظ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ب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عي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جوز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س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قتناص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كالعا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با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تحاو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ن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تحدثين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شغ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صفو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و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نافذت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ر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وات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أ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ا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س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ل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در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ظل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فك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امت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ترف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ي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ه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تحدثينن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ص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فيض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ب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ه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ي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عش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صاف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غ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( </w:t>
      </w:r>
      <w:r>
        <w:rPr>
          <w:rFonts w:eastAsia="Courier New" w:cs="Simplified Arabic"/>
          <w:sz w:val="28"/>
          <w:sz w:val="28"/>
          <w:szCs w:val="28"/>
          <w:rtl w:val="true"/>
        </w:rPr>
        <w:t>ك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غ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با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أ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رآ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جا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ث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نز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ت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وار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ت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خر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تبتس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إبتس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غ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ي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رتخيت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كل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ب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حاد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ومانس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م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ات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ذ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شتع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ي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سموع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ب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ت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رم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سا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هتز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دم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ي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غا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حج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افذ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فتوح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ط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س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ج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يد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يضح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مغيّ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العال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بسيط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ك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تب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سر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غي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وتا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تي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ع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ج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مزق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زجا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ارغ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ب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بسيط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قر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ست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دقائ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دخ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جائ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حتس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ا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قهو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تكلم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ياس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لف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Heading5"/>
        <w:ind w:left="0" w:right="0" w:hanging="0"/>
        <w:jc w:val="center"/>
        <w:rPr>
          <w:rFonts w:eastAsia="Courier New"/>
          <w:lang w:bidi="ar-SA"/>
        </w:rPr>
      </w:pPr>
      <w:r>
        <w:rPr>
          <w:rFonts w:eastAsia="Courier New"/>
          <w:rtl w:val="true"/>
          <w:lang w:bidi="ar-SA"/>
        </w:rPr>
        <w:t>هو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SA"/>
        </w:rPr>
      </w:pPr>
      <w:r>
        <w:rPr>
          <w:rFonts w:eastAsia="Courier New"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ا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ماس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حزين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ائ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ضح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ت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ثب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صرافه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تأخ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ي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داخ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رف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سر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ح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يش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ع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ت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بّ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فتيها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ر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وبر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دي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تحر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لوز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فكوك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قط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صادف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وق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ريع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ك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د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خ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خ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ش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رومانتيك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عتا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تا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بتس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اطئ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بح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ع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و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ز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م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الطي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ح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ه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يض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رغ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ذه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قا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ث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زيارته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دوا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ختلف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سو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ش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وار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ملاب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ثق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كوف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ح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ن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ي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جر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يومي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ائ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خلال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شع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موسيق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حزي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المجاو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صدق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دث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طفولتك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حظ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س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ياتك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شغ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م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الض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!! )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صدق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لاقا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آخرين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ف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حيد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أهت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حم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ع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..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تشابه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  <w:r>
        <w:rPr>
          <w:rFonts w:eastAsia="Courier New" w:cs="Simplified Arabic" w:ascii="Arial" w:hAnsi="Arial"/>
          <w:sz w:val="28"/>
          <w:szCs w:val="28"/>
          <w:rtl w:val="true"/>
        </w:rPr>
        <w:t>!! )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صدق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ست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لحظ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عابرة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ح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قاس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لدرجة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غ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وجميل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سيجع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سعيد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نت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حكايا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ستط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! )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صدق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رجوك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غض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ني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اكتش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اذب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ري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ظ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عي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ن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تعودنا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28"/>
          <w:szCs w:val="28"/>
        </w:rPr>
      </w:pP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غرف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مرد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ourier New" w:cs="Simplified Arabic"/>
          <w:sz w:val="28"/>
          <w:sz w:val="28"/>
          <w:szCs w:val="28"/>
          <w:rtl w:val="true"/>
        </w:rPr>
        <w:t>ب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Courier New" w:cs="Simplified Arabic"/>
          <w:sz w:val="28"/>
          <w:szCs w:val="28"/>
          <w:lang w:bidi="ar-EG"/>
        </w:rPr>
      </w:pPr>
      <w:r>
        <w:rPr>
          <w:rFonts w:eastAsia="Courier New" w:cs="Simplified Arabic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فاج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وا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بتس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حي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تجه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ق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اد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اطلا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ا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س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دد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ز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رتب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جر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ز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ح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نا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ه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م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كش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ر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ستج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وصا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b/>
          <w:b/>
          <w:bCs/>
          <w:sz w:val="28"/>
          <w:sz w:val="28"/>
          <w:szCs w:val="28"/>
          <w:rtl w:val="true"/>
        </w:rPr>
        <w:t>المنز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b/>
          <w:b/>
          <w:bCs/>
          <w:sz w:val="28"/>
          <w:szCs w:val="28"/>
        </w:rPr>
      </w:pPr>
      <w:r>
        <w:rPr>
          <w:rFonts w:eastAsia="Courier New"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ست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استمت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ريض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حد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ي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ره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ص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ؤ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أ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إغماء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قل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مام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ق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يت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م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ضعيف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ج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طق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ص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ه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د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دمو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ث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صا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كر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فاج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ضع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مام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و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بتس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نتص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ج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با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قوى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كره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....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ز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اج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ق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غ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منز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rFonts w:eastAsia="Courier New"/>
          <w:lang w:bidi="ar-SA"/>
        </w:rPr>
      </w:pPr>
      <w:r>
        <w:rPr>
          <w:rFonts w:eastAsia="Courier New"/>
          <w:rtl w:val="true"/>
          <w:lang w:bidi="ar-SA"/>
        </w:rPr>
        <w:t>هو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SA"/>
        </w:rPr>
      </w:pPr>
      <w:r>
        <w:rPr>
          <w:rFonts w:eastAsia="Courier New" w:cs="Simplified Arabic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( </w:t>
      </w:r>
      <w:r>
        <w:rPr>
          <w:rFonts w:eastAsia="Courier New" w:cs="Simplified Arabic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ص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قبلي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 xml:space="preserve">( </w:t>
      </w:r>
      <w:r>
        <w:rPr>
          <w:rFonts w:eastAsia="Courier New" w:cs="Simplified Arabic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وم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علت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ب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فت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ظل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قو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ذل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الب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وج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فراش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تستيقظ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ح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شع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مجيئ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لتقبلينن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عاو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غال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وجه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فراش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ستيق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م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فت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جيئ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لن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جانب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ت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شئ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إ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ث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وم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سيك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علتي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قبليني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نظر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إلي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صمت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طويل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ج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ث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أغمض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عينيك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نه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را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فراش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مغم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عين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ي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ز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ح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ال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سمع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ن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س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افذ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ك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راه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ح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رأ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تجا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عي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طفأتي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يو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با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ف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ا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س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ط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مش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ير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نف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جأة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هكذ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ومجدد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ستجا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رب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لهذا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ا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و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ا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ي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ظ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نب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وينب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ف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شارع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تع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كث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نبا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في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تصديق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ي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نته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الفعل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مممممممممممممممم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ي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هن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كثير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Courier New" w:cs="Simplified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بد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Courier New" w:cs="Simplified Arabic"/>
          <w:sz w:val="28"/>
          <w:sz w:val="28"/>
          <w:szCs w:val="28"/>
          <w:rtl w:val="true"/>
        </w:rPr>
        <w:t>الصباح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اذن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</w:rPr>
      </w:pPr>
      <w:r>
        <w:rPr>
          <w:rFonts w:eastAsia="Courier New"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 w:val="28"/>
          <w:szCs w:val="28"/>
          <w:rtl w:val="true"/>
        </w:rPr>
        <w:t>س</w:t>
      </w:r>
      <w:r>
        <w:rPr>
          <w:rFonts w:eastAsia="Courier New" w:cs="Simplified Arabic"/>
          <w:sz w:val="28"/>
          <w:szCs w:val="28"/>
          <w:rtl w:val="true"/>
        </w:rPr>
        <w:t>. . .</w:t>
      </w:r>
      <w:r>
        <w:rPr>
          <w:rFonts w:eastAsia="Courier New" w:cs="Simplified Arabic"/>
          <w:sz w:val="28"/>
          <w:sz w:val="28"/>
          <w:szCs w:val="28"/>
          <w:rtl w:val="true"/>
        </w:rPr>
        <w:t>أ</w:t>
      </w:r>
      <w:r>
        <w:rPr>
          <w:rFonts w:eastAsia="Courier New" w:cs="Simplified Arabic"/>
          <w:sz w:val="28"/>
          <w:szCs w:val="28"/>
          <w:rtl w:val="true"/>
        </w:rPr>
        <w:t>...</w:t>
      </w:r>
      <w:r>
        <w:rPr>
          <w:rFonts w:eastAsia="Courier New" w:cs="Simplified Arabic"/>
          <w:sz w:val="28"/>
          <w:sz w:val="28"/>
          <w:szCs w:val="28"/>
          <w:rtl w:val="true"/>
        </w:rPr>
        <w:t>ن</w:t>
      </w:r>
      <w:r>
        <w:rPr>
          <w:rFonts w:eastAsia="Courier New" w:cs="Simplified Arabic"/>
          <w:sz w:val="28"/>
          <w:szCs w:val="28"/>
          <w:rtl w:val="true"/>
        </w:rPr>
        <w:t>...</w:t>
      </w:r>
      <w:r>
        <w:rPr>
          <w:rFonts w:eastAsia="Courier New" w:cs="Simplified Arabic"/>
          <w:sz w:val="28"/>
          <w:sz w:val="28"/>
          <w:szCs w:val="28"/>
          <w:rtl w:val="true"/>
        </w:rPr>
        <w:t>ا</w:t>
      </w:r>
      <w:r>
        <w:rPr>
          <w:rFonts w:eastAsia="Courier New" w:cs="Simplified Arabic"/>
          <w:sz w:val="28"/>
          <w:szCs w:val="28"/>
          <w:rtl w:val="true"/>
        </w:rPr>
        <w:t>...</w:t>
      </w:r>
      <w:r>
        <w:rPr>
          <w:rFonts w:eastAsia="Courier New"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eastAsia="Courier New" w:cs="Simplified Arabic"/>
          <w:sz w:val="28"/>
          <w:szCs w:val="28"/>
          <w:lang w:bidi="ar-EG"/>
        </w:rPr>
      </w:pPr>
      <w:r>
        <w:rPr>
          <w:rFonts w:eastAsia="Courier New"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*****************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1"/>
      <w:ind w:left="0" w:right="0" w:hanging="0"/>
      <w:jc w:val="center"/>
      <w:outlineLvl w:val="3"/>
    </w:pPr>
    <w:rPr>
      <w:rFonts w:eastAsia="Courier New"/>
      <w:b/>
      <w:bCs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Simplified Arabic"/>
      <w:b/>
      <w:bCs/>
      <w:sz w:val="28"/>
      <w:szCs w:val="28"/>
      <w:lang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19:00Z</dcterms:created>
  <dc:creator>Antaki</dc:creator>
  <dc:description/>
  <dc:language>en-US</dc:language>
  <cp:lastModifiedBy>Antaki</cp:lastModifiedBy>
  <dcterms:modified xsi:type="dcterms:W3CDTF">2004-11-19T16:03:00Z</dcterms:modified>
  <cp:revision>5</cp:revision>
  <dc:subject/>
  <dc:title>إهداء</dc:title>
</cp:coreProperties>
</file>