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مختارات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عما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مفكر،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شاع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والصحف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حم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شديد</w:t>
      </w:r>
    </w:p>
    <w:p>
      <w:pPr>
        <w:pStyle w:val="Heading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Heading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261745" cy="1865630"/>
            <wp:effectExtent l="0" t="0" r="0" b="0"/>
            <wp:docPr id="1" name="mohamed_shed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hamed_shed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ه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تي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ق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…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كتـابـات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ع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أ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ـعـ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قـ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ر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ـــ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شاك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ـــــرد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د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تيـ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ياس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أد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تعلي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ط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ق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************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شع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36"/>
          <w:u w:val="single"/>
        </w:rPr>
      </w:pPr>
      <w:r>
        <w:rPr>
          <w:rFonts w:cs="Simplified Arabic"/>
          <w:b/>
          <w:bCs/>
          <w:szCs w:val="36"/>
          <w:u w:val="singl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ــوسيــ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جــ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Heading4"/>
        <w:rPr/>
      </w:pPr>
      <w:r>
        <w:rPr>
          <w:rtl w:val="true"/>
        </w:rPr>
        <w:t>سأص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ب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أغذي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صب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ف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ب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ق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س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د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غض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ـم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د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ـ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ر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ف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ص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ب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أغ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مـ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تصب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ــ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ـ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ـ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ـ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ـ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ـب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و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ـ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ؤوس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ـع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ق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ـ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ـتل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ـع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و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ـف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نـ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ـ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ـ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د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ـ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ـ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ــ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ـ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ض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ــأ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شيـخ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ـ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ـ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ـ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ـ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غ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د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لـ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ـ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ـحـ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ـع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ـنون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ـ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ا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ـا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لأبـ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ي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دين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رشـف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ـ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ـب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ـه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غر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ه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ي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غر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8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شــــ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ـــــــم</w:t>
      </w:r>
    </w:p>
    <w:p>
      <w:pPr>
        <w:pStyle w:val="Normal"/>
        <w:bidi w:val="1"/>
        <w:ind w:left="789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ــ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ــــ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ـــ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ــــدي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ــــ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ـــــ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ـــــــــدي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ــــ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ــــ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ـدي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ـــ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ـــــوطـ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ـــلــــمي</w:t>
      </w:r>
    </w:p>
    <w:p>
      <w:pPr>
        <w:pStyle w:val="Normal"/>
        <w:bidi w:val="1"/>
        <w:ind w:left="789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تــخـف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ـخـفـ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بـد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ـنا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ــ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ـ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ــــــد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ــــ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يـتــنا</w:t>
      </w:r>
    </w:p>
    <w:p>
      <w:pPr>
        <w:pStyle w:val="Normal"/>
        <w:bidi w:val="1"/>
        <w:ind w:left="789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ــــ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لسطــــــ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ــربــيه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ــــ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ـــ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ـــــنـــــيه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ــفديـ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ـــفـــ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ــحريــــــه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ـتظ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ـ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ـــمــــــم</w:t>
      </w:r>
    </w:p>
    <w:p>
      <w:pPr>
        <w:pStyle w:val="Normal"/>
        <w:bidi w:val="1"/>
        <w:ind w:left="789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</w:t>
      </w:r>
    </w:p>
    <w:p>
      <w:pPr>
        <w:pStyle w:val="Normal"/>
        <w:bidi w:val="1"/>
        <w:ind w:left="789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ـــخفــ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ـخفـ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ـ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نا</w:t>
      </w:r>
    </w:p>
    <w:p>
      <w:pPr>
        <w:pStyle w:val="Normal"/>
        <w:bidi w:val="1"/>
        <w:ind w:left="0" w:right="789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ـعل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لـ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ـــــد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ي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ـــ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تــنا</w:t>
      </w:r>
    </w:p>
    <w:p>
      <w:pPr>
        <w:pStyle w:val="Normal"/>
        <w:bidi w:val="1"/>
        <w:ind w:left="0" w:right="789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000000000</w:t>
      </w:r>
    </w:p>
    <w:p>
      <w:pPr>
        <w:pStyle w:val="Normal"/>
        <w:bidi w:val="1"/>
        <w:ind w:left="0" w:right="789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ind w:left="0" w:right="1364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بـبـتـ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</w:p>
    <w:p>
      <w:pPr>
        <w:pStyle w:val="Normal"/>
        <w:bidi w:val="1"/>
        <w:ind w:left="1364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بـبت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ل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حب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قـ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لب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غا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نبـض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قـ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ض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بـ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ـيره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غ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ـرة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قـ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س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ـحرر،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…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حـ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رك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ـي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تـعا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ـ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ـبوب</w:t>
      </w:r>
    </w:p>
    <w:p>
      <w:pPr>
        <w:pStyle w:val="Normal"/>
        <w:bidi w:val="1"/>
        <w:ind w:left="1364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ـ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ـتا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ـتـصق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فـخـصرانـا…</w:t>
      </w:r>
    </w:p>
    <w:p>
      <w:pPr>
        <w:pStyle w:val="Normal"/>
        <w:bidi w:val="1"/>
        <w:ind w:left="1364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فـ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…نذوب</w:t>
      </w:r>
    </w:p>
    <w:p>
      <w:pPr>
        <w:pStyle w:val="Normal"/>
        <w:bidi w:val="1"/>
        <w:ind w:left="0" w:right="789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</w:t>
      </w:r>
    </w:p>
    <w:p>
      <w:pPr>
        <w:pStyle w:val="Normal"/>
        <w:bidi w:val="1"/>
        <w:ind w:left="0" w:right="789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أمــــ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جـ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رع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ـ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م</w:t>
      </w:r>
      <w:r>
        <w:rPr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ب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حاضن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</w:t>
      </w:r>
      <w:r>
        <w:rPr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راعي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ـر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ح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ري</w:t>
      </w:r>
      <w:r>
        <w:rPr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ج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خري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أرجـ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ب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يني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هني</w:t>
      </w:r>
      <w:r>
        <w:rPr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ك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هـ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حيـ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ذ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سيسي</w:t>
      </w:r>
      <w:r>
        <w:rPr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ف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نيلي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ه</w:t>
      </w:r>
      <w:r>
        <w:rPr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فيش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ي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تغد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مه</w:t>
      </w:r>
      <w:r>
        <w:rPr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ش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يـ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ـ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</w:rPr>
        <w:t>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ــ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ـ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ير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ش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سـ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ـل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ـدلُ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ـلو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ـجـاورُ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ادي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ـاحٍ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ذ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ـمـ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ـديـ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ــ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خــ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ـ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ُ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ـهاتـ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ـي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ـ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وُجـو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َع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ـق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فس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ـعن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كـ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ضر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ـضر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فـن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طـ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ـ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ص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ـد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وجـو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ع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ي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حـبّ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َـح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ح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ـل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لِيس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ـ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ـ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ِّ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الـحُـريّ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لِيَس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ـطـ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نْـع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خَـ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َّ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كاهِـنَـ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ـجَّـلْ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ـ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ئِـماً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نـ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َـلالَ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ـ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ُـضلّ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رى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كـ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ـظ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ـ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َـال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عـق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ـنَ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ـظ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ـ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ؤمـ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ـ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ـقـ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عـ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ـ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ـحـ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ـائ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وجود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فح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ـ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ـ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شـع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ها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ـقـ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ـق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بـياتـن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خــضـوع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ز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ق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ـ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وروث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قـ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مث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بــودي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ــ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ــ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عِـ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ير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ش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ُسـ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َـلْ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ـدلُـ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ـلو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ـجـاوِر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رادي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سـاح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ِ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ذ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ـمـ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ـديـ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ــ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خَــ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ـ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ُ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َـهات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ـي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ـ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وُجـو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قطق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بِح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ـ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ل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آبـحُـه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ُ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ـن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عمرانِ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ـقـطَـ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غ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سلانِ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تغ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ـــآ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ه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ي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طـلا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ـ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ـح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صيــ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م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ب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إيم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ائ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صــــ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ــــاشـــ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لقـانـ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ـ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ـ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شك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ـثـ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ـان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ـ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ده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فيـ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ن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ـان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ـتوا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ـ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ب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ـ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م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هان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مراً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ناج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ـاجان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اش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ـ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ـن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ظـمآن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ــ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ـن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مـقـتـن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مـجـ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ـمـان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خـن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ـتها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ـانـ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ـ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ـق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لقـانـ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ع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ـ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نـــــا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ضـــــي</w:t>
      </w:r>
    </w:p>
    <w:p>
      <w:pPr>
        <w:pStyle w:val="Normal"/>
        <w:ind w:right="360" w:hanging="0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نع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ـي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لبيـ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ـ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ض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ـ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م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تم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ـ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ر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ـق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قـ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ـ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ـ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مائـ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راوح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ـناد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اريـ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جداو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ـ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تـ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لو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و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ـو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ـا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ـ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سس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دا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حيـ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حرق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ـا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إل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وداع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م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دركـ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ـ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قـ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مـت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ـولت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ـقـ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لع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ج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س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اط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ـ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ه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ذ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غـل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ن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ـ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فل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ـ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ر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خا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ـ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ـ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ذفـ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ك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ـ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غر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ـ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ـيرا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دعـ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فـافيـ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ـج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رب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نـ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ماثـ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ئ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خد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حموم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تـ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ل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ـ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لـ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حرثـها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ضـ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ـ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مط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ـ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خ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وابـي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دغد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ـاليـ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انيـ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ادر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ـ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غنـي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ـ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ـ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ليـ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ـب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بكيـ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ـ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مطـ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ـ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اك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ـ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قابـ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ملك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ـشه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ائـ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ــ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…ترجع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طـ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ـع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ـ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منح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ض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ـ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رض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رضـا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ـبـق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ـحــــب</w:t>
      </w:r>
    </w:p>
    <w:p>
      <w:pPr>
        <w:pStyle w:val="Heading9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ف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ـ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ـج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مست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تـه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ـ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ـته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……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ـ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س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ـ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اتـي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ـ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ن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ـ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إ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مـ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ــ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و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ـ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كو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ـ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…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ـن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ـوا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ـنى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ـ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……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ـ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ـ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ـ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ـل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ـ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تـن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sz w:val="28"/>
          <w:szCs w:val="28"/>
          <w:rtl w:val="true"/>
        </w:rPr>
        <w:t>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زَ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قَـ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نَّ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ُـعبا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مــ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غمرَ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ظَـ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ش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هب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ر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ا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ـ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عـم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را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ن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تَ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س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ّا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سخ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بس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يَنح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ّـتَـ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ِنَعي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نَد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سخ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رض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ـ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مح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صَيِّر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شور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شَّ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ـ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دِمـا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خ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فَجّ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ـفَـع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ـ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َكَل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ز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هَـ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ش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عِد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ـهد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اغـ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ض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مـاهي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َـض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اصِف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نف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عو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سو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ِ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َمَ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ل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م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ه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َلّ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نعَت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ُ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َب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ديت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َضاء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ّ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مَزُّ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َّـ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ـ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َب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عِد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ـؤاز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مـعُ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َزَّقَ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ط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ـ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طـ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ذَلَّ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س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ُطـ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َّ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ـتَـق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ـلِ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,,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آل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ِص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عب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ّ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مَهّ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ئ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ث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َصع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قِ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ص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بن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طّ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ِ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َ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ج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يتجَدّ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ب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كرَ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ّم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دّ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ُعب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ا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َطلِ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ز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مَ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ـفي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س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ه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ك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عب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سَ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حافِـ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و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ظ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ـق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لّ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ن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َيّ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ني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مَ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رت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ط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ِ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َر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م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م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جدَ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ج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ح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وتخس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right="67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بـد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ـ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َـهزِمَـ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ـ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َـذلَ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وح</w:t>
      </w:r>
    </w:p>
    <w:p>
      <w:pPr>
        <w:pStyle w:val="Normal"/>
        <w:ind w:left="67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روح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دَم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ُ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ـفـتوح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عِزّتِــه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ِـحَنـ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ــل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ُـربَـتِه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ِـمج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ُ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ـرمَتـه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ض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ـورة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تـز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ائـ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ـره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ـ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ــرّه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قـ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ـ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ستشهد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عـ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ُمتمـرد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ـنقُـ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ش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عَـد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ـد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ـ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ِ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سّـ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ـؤم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يـن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أم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ـق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نا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صـير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خـر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ـونٌ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يــ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ـي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ــرون</w:t>
      </w:r>
    </w:p>
    <w:p>
      <w:pPr>
        <w:pStyle w:val="Normal"/>
        <w:ind w:righ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ـجدي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ل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ُصـون</w:t>
      </w:r>
    </w:p>
    <w:p>
      <w:pPr>
        <w:pStyle w:val="Normal"/>
        <w:ind w:left="67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</w:t>
      </w:r>
    </w:p>
    <w:p>
      <w:pPr>
        <w:pStyle w:val="Normal"/>
        <w:ind w:lef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ه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</w:p>
    <w:p>
      <w:pPr>
        <w:pStyle w:val="Normal"/>
        <w:ind w:right="67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ج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فتوح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شَـمـ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عقُ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مَطاء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ـص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يقَ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ب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صا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ب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و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نو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غَ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عيد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ُ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حي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يص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ّر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ُ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ح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ب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ه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ِخ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ؤ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َس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ظَلل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تَ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خ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جذ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ذور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ُقلِّد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باب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قلي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و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ضا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َسا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قدي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ِق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ُبول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ـع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فت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اءتن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َشتَـف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ضرتن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تغ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ق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شفا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ُ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ف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تي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َم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ل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ر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َر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د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َ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ه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ن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ا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ف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ُذ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غا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ُعَري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كب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ل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صيّر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د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ي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د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ق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خ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ذ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ِب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م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س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َ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ر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عشر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ض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سف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ُسب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س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ف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شع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ِشي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ع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ي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ِ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جَهو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ث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فت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ب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لطان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تجا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ري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تي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ُوري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هز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ب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فص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مشنو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آ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ثو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ِـق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ُسط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ق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ل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ِف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م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ايت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ح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…الآث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ع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ط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صُ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ة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َر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م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ل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َبا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ط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و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ُ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يا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ِخ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خ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س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و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طَل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يفكرو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t>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جِنسيّ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َدي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وَط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غَرَس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ِك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هيون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نتَز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ُدَم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َفتُ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َفتَ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ستَهت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َش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تَداعَ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نهَ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تَلع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ذ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ُلاص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َ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ل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ضب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َستَرج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زّتها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ُيوخ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ِ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ك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نازِ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وبِذ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ر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آلهت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قزام…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ُفران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َ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نَج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طَ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ّ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ُف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بَل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لصال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خ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ر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َنبِ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مثال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ُفر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بيح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بُهر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هِر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ذا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ح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ش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ِش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ّان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ُسَبّ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ُجوع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اغ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اغ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ضوع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ان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ق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با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يّ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لع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م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ن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ِ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ش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َ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َ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َ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ُ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ُوخ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َهب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ر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َظّ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ِظتي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سا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ن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ِّ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َ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ُفرا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عدِ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ناقِ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ُمتناف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ك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زي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ك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حا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ث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ر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ص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ناح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َ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ائِ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ق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َم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ِيانات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آمُ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غ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صَغ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دَ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مقُ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َص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ف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بِر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لمَ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َ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َتلف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َف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َ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ُرّغ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َوض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ب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ج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اه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ا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ُذاذ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لاحِقك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رس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د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ِرس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َ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واس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دي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ه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ِ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َ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شر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باء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ي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نار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َرَف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ح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حُر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ائِ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ِ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ُرغُك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َرك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ضِرِ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تقبَل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ُش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َّع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ثان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و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ف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ّ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حر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ز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غ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و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ق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لو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ظ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صلوب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ه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َف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ّي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ِر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َ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طر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ِوارد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ُه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ِ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ر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ن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ط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ق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ف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ق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تَحَرر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سو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ِ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دَح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شيد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حراو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َهوت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ر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سِ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فت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ق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لف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خنجر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ئ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………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بيرو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ا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طِ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شعا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و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نبقى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ِخرَ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ُن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ظ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ر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َخ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آلت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يد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َدَ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حَ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َغب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يرو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ُحرَ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ُمعل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صي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ص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يا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ب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ط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ُر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ِ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طلَق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حَتَ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ل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اص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واس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ر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صم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شرِقِ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قِص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دغدِغ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واصِمك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ر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صو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ضاجع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كُل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ُل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ئت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ص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افر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ش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خاز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َح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ُريَّــــــــ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ما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ك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عف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ل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َرَبُ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ض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دَ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ِ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ع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خب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… </w:t>
      </w:r>
      <w:r>
        <w:rPr>
          <w:rFonts w:cs="Simplified Arabic"/>
          <w:sz w:val="28"/>
          <w:sz w:val="28"/>
          <w:szCs w:val="28"/>
          <w:rtl w:val="true"/>
        </w:rPr>
        <w:t>ح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قص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ق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ر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ي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ت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و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باء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م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ر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ث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قس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ـــــودة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مـ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ـفـظ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لـ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رو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ـزيـم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فـظ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اضب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ـالـ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صف…كالحم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ـ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ـ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ج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م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ـ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ح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ذ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تـاه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ظـل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ـ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اس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اس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ذئ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سا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لتـه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جـا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ـع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قـتس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ـ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ـفـ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ــ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مـ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س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س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جـ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د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ـط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يـ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ـخي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ـتـ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ل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نـتـق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ائـ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ـعـ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ـ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مـ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لسـفـ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ـقم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س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ـح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اط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س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ـمـ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ـزيـت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ط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غ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ـ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ضـ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حـ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ر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ـ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ب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عزائ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هد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ـ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غاني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ي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بتسـ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إلـ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ــــــب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ه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ه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ـة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مو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ف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ب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ي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ات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غرب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له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لــ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ــــ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سلا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زا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ح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لي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و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ي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ـــــ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اء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س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و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ـــــ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ـــك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ج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ز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و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ف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ر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ف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ك…ت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و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حر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ص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ل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و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مس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و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و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و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ا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تس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س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نو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وح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و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ر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تموه…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يرو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ها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اضتك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سعير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ـمـرأ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ـحريـ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ـحــــــ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مـ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جحـ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ضحي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هـ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كـ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يق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نـ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ـدا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رؤيـة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صمد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حـنـو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ـ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ـ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ـف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ـو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ـ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عز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فـ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أ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ـ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ـ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ـ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ت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ـ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ترض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ـل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كـتـ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ق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ـ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رز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فـت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جم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عت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ـادا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ـخـ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ح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ـ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ل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ـ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ـت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ـ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يق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قـ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ـ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ـ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وق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ح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ـ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رض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نـها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فرد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ـدش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جب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ق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ـ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ـغ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ـه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ـ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ض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ـ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ظـ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ه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ف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ـ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ـع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تـ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اءهـ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جـت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ـلب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ـ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ـر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اش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ـام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فـض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ضعـف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مـجـي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ـقـ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ؤلي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ـبد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ـلبـ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جن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ـق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صـ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مـعم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ـ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ـ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ع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ـقب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ض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ـ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…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و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ـ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ت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نحر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ـ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قـ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لـ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هـ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ح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حـ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و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ـمـ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ـ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فـ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ـاي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بخـت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ـ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ي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ـ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ـتـ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ـ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نـ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اق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عـ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ثـ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ـ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ـم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قـ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لي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تـقيـ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ـ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أخ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صريـ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ـ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لـيرجـمـ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حــج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ـمـ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ــــــ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مـ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جحـ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ضحي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هـ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ـكـ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قيق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نـ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ـدا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رؤيـة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صم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حـنـو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ـ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ـ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ـف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جـو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ـ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ـ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عز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فـ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أ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ـ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ـ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ـ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ـ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ت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ـ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و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ترض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ـل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كـتـ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ق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قـ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رز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فـت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جم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عت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ـاداً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ـخـ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نح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ور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ـ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ل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ـ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ـت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ـ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اد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يق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قـ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ـ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ـ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وق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ح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ـ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رض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نـها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فردا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ـدش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جب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ق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ـ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ـغـ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ـه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ـ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ض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ـاع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ظـ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ه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ـفـ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ـ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ـع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تـ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ـاءهـ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جـت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ـلب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ـ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ـرف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اش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ـام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ـا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ق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ـفـض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ـلب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ر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ضعـف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مـجـياً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ـقـ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ؤلي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ـبد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ـلبـ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جن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ـق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صـ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مـعم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ـ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ـ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ع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ل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ـقب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ض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ـ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…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ـو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ـ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ت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نحر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ـ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قـ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خلـ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هـ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ح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حـ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نو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ـمـ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ـ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ـ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فـ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ـاي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ـبخـت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ـ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ي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ـ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ـتـ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ـ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نـ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اق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عـ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ثـ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ـ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ـم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قـ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لي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تـقيـد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ـ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أخ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صريـح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ـ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لـيرجـمـ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حــج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ــــ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ــــــرب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ه</w:t>
      </w:r>
      <w:r>
        <w:rPr>
          <w:rFonts w:cs="Simplified Arabic"/>
          <w:sz w:val="28"/>
          <w:szCs w:val="28"/>
          <w:rtl w:val="true"/>
        </w:rPr>
        <w:t>,,,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د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م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م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غ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</w:t>
      </w:r>
    </w:p>
    <w:p>
      <w:pPr>
        <w:pStyle w:val="Heading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ك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تـ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عتـقل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ب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ق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.........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رث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ق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صون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غ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رغون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ي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ـ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ـها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قيا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ـ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ث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بيـ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ـ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اف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د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ظـ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ذ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ف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وكل</w:t>
      </w:r>
    </w:p>
    <w:p>
      <w:pPr>
        <w:pStyle w:val="Heading4"/>
        <w:bidi w:val="1"/>
        <w:ind w:left="0" w:right="0" w:hanging="0"/>
        <w:jc w:val="center"/>
        <w:rPr/>
      </w:pPr>
      <w:r>
        <w:rPr/>
        <w:t>0000000000000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ـو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بِ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cs="Simplified Arabic"/>
          <w:sz w:val="28"/>
          <w:sz w:val="28"/>
          <w:szCs w:val="28"/>
          <w:rtl w:val="true"/>
        </w:rPr>
        <w:t>أتُصَدِّ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ِرب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بِ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َل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َصَ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خ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َحسَ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مسوس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زو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ِرب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بِ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cs="Simplified Arabic"/>
          <w:sz w:val="28"/>
          <w:sz w:val="28"/>
          <w:szCs w:val="28"/>
          <w:rtl w:val="true"/>
        </w:rPr>
        <w:t>أؤك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شرِ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ُّبو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َسارِ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واه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ِ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َوارِق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و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َدَّقت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َلع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َلط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cs="Simplified Arabic"/>
          <w:sz w:val="28"/>
          <w:sz w:val="28"/>
          <w:szCs w:val="28"/>
          <w:rtl w:val="true"/>
        </w:rPr>
        <w:t>حَمَ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ائِنِ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رس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اب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ِرب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ع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ط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حاض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    </w:t>
      </w:r>
      <w:r>
        <w:rPr>
          <w:rFonts w:cs="Simplified Arabic"/>
          <w:sz w:val="28"/>
          <w:sz w:val="28"/>
          <w:szCs w:val="28"/>
          <w:rtl w:val="true"/>
        </w:rPr>
        <w:t>تَخط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َر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َينه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ر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cs="Simplified Arabic"/>
          <w:sz w:val="28"/>
          <w:sz w:val="28"/>
          <w:szCs w:val="28"/>
          <w:rtl w:val="true"/>
        </w:rPr>
        <w:t>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ض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ِرب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َ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َع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نِّ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صم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مِ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ُ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ِ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ط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َي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ل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َّف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ض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</w:t>
      </w:r>
      <w:r>
        <w:rPr>
          <w:rFonts w:cs="Simplified Arabic"/>
          <w:sz w:val="28"/>
          <w:sz w:val="28"/>
          <w:szCs w:val="28"/>
          <w:rtl w:val="true"/>
        </w:rPr>
        <w:t>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هِ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اب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بِ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َ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َه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اب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sz w:val="28"/>
          <w:szCs w:val="28"/>
          <w:rtl w:val="true"/>
        </w:rPr>
        <w:t>============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عنـةُ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ـوعـي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ـ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قْ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ـ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طن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ـحس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ـهـز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ب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ـ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َسوؤ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قـاحـ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نـه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حِ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حي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تـ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ـ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نهْ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ثـ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طفـ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ِقَّـ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دروب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ِـعيون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ـ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ـ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ـة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ب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ـزر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ـ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ـل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ـ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ذوب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أنَّ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ـائ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ع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َـم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ـا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نـوب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ـر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ـطع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ه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نوقـ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ـ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م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ـ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ديــ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قـل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ـاده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س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ـر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س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ـه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ـ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ـواده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ُسِ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كَ؟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ُتر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ـج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لادَه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َمهب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ـ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ـادِر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ِـ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ـ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ِ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َـ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ا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ـؤ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ض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ـل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خصائـصُ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ـقرض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ـ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ـة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ـ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ـرضْ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ي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يـما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ه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ـ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ره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لــود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ـد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غي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ام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ـ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َتـ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ـو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ـل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ـ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ـ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عـمَه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س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خـ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ك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ـي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جـ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طمَـه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م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ـمه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ّه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ـ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تك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رم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َف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وع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ـهمهْ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ـكـ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ـحـليـ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ـ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ـقيم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ّ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قب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ـم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ـالغـ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سطّ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قـلمْ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ه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يـ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صّ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ِ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ـ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دَمْ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عـونـ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حر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ضرمْ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ـ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ـريـز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ـدر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َخـط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ـ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َـلاء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ـحَر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ُ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ـ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ـقيـاء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شتّ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ك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نـ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اء</w:t>
      </w:r>
    </w:p>
    <w:p>
      <w:pPr>
        <w:pStyle w:val="Normal"/>
        <w:bidi w:val="1"/>
        <w:ind w:left="0" w:right="72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ـ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ــاة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ـاء</w:t>
      </w:r>
    </w:p>
    <w:p>
      <w:pPr>
        <w:pStyle w:val="Normal"/>
        <w:bidi w:val="1"/>
        <w:ind w:left="0" w:right="72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</w:t>
      </w:r>
    </w:p>
    <w:p>
      <w:pPr>
        <w:pStyle w:val="Heading4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ــ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الع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ــــب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لي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ـــــ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ل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ـــــــ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ي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ـــــــــ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يلـــــ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ـــــ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ــــ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ق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هـ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ــ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ــــذاب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0000000000000000000</w:t>
      </w:r>
    </w:p>
    <w:p>
      <w:pPr>
        <w:pStyle w:val="Heading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تــــاهــــ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ـ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ث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شقَـت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لي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ِ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ر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ــ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تقذف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نـ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ُر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خ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ِ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َ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فـةٍ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ُن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ـماد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هُ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م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تش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ج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ستر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ـ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ع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ف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ينـ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َ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ـ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ث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ضه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ُ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صُدف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َمقـاد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ب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ه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مـ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ع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ُمسعر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ـ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ص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ي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ـا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ون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ر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د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اص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ُم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َخ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جِّـ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ـةٍ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ـه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اس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َك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كـ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ـم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ِض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عَ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ـ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مقاد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كو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خ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ُنج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ـ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و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ً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ـ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ـ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ُـر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ّـ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كرةً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كـ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تـ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ان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واخ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سف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يـه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دي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فـا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ـاج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ـ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ـ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دعـةً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قطّـ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ـ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ص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ِل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ف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ـؤ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ّ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ـاحُ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+++++++++++++++++++++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تخـلِـ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ـةً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م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ـا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َنهـ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ائ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ُـرش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ـد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َعم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ـ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ـائ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ظمـ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ــــــــــريـ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م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نسمه…و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ــــ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ثن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ت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ـغ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ار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ب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بده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ظ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خالق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</w:t>
      </w:r>
    </w:p>
    <w:p>
      <w:pPr>
        <w:pStyle w:val="Heading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ــــ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.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د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َج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ه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رَسَ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ه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لّي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ـا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ـغ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حَر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س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َرِب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َـمَرتِ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ّ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بـه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سو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+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ـ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ِد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ض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عِدانـ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ضـمادت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ـفَّـ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ر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ـفيانِـ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ـ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ـنانـ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فيض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مئ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واع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ـ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++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عـ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ـه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و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و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ُـمّ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ـ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ـا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لغُ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ـص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بـي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ـل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ج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نا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ـل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ـ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واه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+++++++++++++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ـ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ـ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ـفو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ـ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ـ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ـبض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ت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حب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ـذِ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نّ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ـصطَليها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َتُحيـل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ـ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ـحـتَويـ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فــ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ــن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ـــ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ــ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ي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ت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ت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كـ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ـمكم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ض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ـر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ـ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ف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ـ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ج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أصد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ـ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ـ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ك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ـ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ـ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س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ـ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ـ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طت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ــن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أ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بـ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ـم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ـيد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ـت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فراغ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حـاط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ـ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شـي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ـفـا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ته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ـ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أ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ئ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ـ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ـ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ئ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مـه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ظ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ـ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تث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ـته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أغـ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ـ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ي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ا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ـ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ـو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ـ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ـ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ـائه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طـ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ـ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نـيتـ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ـب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ـ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ـ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حـ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ـق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نيـ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ش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غ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ـ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ـ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ـ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ـ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نـفـ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ذ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رقـتك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نـ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درتك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ـ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ـو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ـال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ـ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ـ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س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ـ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ـ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ـد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ـ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لـ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ـ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ـ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ـ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ـ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بائـ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ز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ـ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ئ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ـ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ل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ـ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ـاء</w:t>
      </w:r>
    </w:p>
    <w:p>
      <w:pPr>
        <w:pStyle w:val="Heading4"/>
        <w:bidi w:val="1"/>
        <w:ind w:left="0" w:right="0" w:hanging="0"/>
        <w:jc w:val="center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ـ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ـ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ـي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حـ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ـ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ـقـ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ـ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د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يفـةً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ـ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فاخـ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ـفخ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ـ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…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ـ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ـ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ـ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ـعس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نس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ـــ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ـت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حـ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هود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طـفال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ـ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خطو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داء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ـع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ـ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ب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عـولـ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ـونـ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رفـ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اص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ـافـ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قلوبـه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ـطـاق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ـ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عـ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ـ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صوره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ـمـ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ـ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ـ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ـ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زيتـ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مـ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ـامه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ـ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ـفـح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ـيا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ـ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ـ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ـابـط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ص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وقـ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ا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امـه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ح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ـواه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د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رجـ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ه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ـ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ـ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ه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ماره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عـ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ـتون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ضـ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ظـ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ـفـالـه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كـ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ـ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طـ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ـم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ـ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ـ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ؤوسه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وحـت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قـ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ب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ـ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ـ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وم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رفـ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ـ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ـ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ـ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هنـ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مـ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الـخـ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ـ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قو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-72" w:right="36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ق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ف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288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72" w:right="36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ولا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ا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-72" w:right="36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وه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ر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؟</w:t>
      </w:r>
    </w:p>
    <w:p>
      <w:pPr>
        <w:pStyle w:val="Normal"/>
        <w:bidi w:val="1"/>
        <w:ind w:left="-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7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ق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ر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آ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عق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متد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روق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وقه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ع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ف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صم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تعل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…؟؟؟؟؟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ـ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-7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فلسط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TextBodyIndent"/>
        <w:ind w:left="-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ث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لسطي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-72" w:right="36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غيبي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ظ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حو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ُر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ّ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ِ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ر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ّ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ُف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ّ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ُ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72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حوا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ّ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قَي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اق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ص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ِ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ي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تَم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وعا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م</w:t>
      </w:r>
      <w:r>
        <w:rPr>
          <w:rtl w:val="true"/>
        </w:rPr>
        <w:t>.</w:t>
      </w:r>
    </w:p>
    <w:p>
      <w:pPr>
        <w:pStyle w:val="TextBodyIndent"/>
        <w:ind w:left="-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مخاد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حهم…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TextBodyIndent"/>
        <w:ind w:left="-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غيب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ل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TextBodyIndent"/>
        <w:ind w:left="-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الأد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>.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-72" w:right="0" w:hanging="0"/>
        <w:jc w:val="left"/>
        <w:rPr/>
      </w:pPr>
      <w:r>
        <w:rPr>
          <w:u w:val="single"/>
          <w:rtl w:val="true"/>
        </w:rPr>
        <w:t>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جود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Indent"/>
        <w:ind w:left="-72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ـ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زع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ـائ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ائ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 </w:t>
      </w:r>
      <w:r>
        <w:rPr>
          <w:rFonts w:cs="Simplified Arabic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ذبها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ئ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ــ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يخ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بيلـــ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ب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بطش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زي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ذ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وس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ي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وا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آ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م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ـــ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فردو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ف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عم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آ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ها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م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ط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ردو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عي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ذائ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عل،،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ـــ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…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ش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قــــ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لح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ت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اً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ت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سا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،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أ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دة،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يـــ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خـــلاقيـــ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ل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ج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ب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درو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ينشت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وف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رو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ز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ح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ؤل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س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ـز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Cs w:val="28"/>
          <w:rtl w:val="true"/>
        </w:rPr>
        <w:t>===============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</w:rPr>
        <w:t>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تهذبــــــــو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ديانــــــــك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ش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كم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ه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تر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و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ئ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ا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Cs w:val="28"/>
          <w:rtl w:val="true"/>
        </w:rPr>
        <w:t>===================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……توحدوهــــــ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رسوا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أ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و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ب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ز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لنا</w:t>
      </w:r>
      <w:r>
        <w:rPr>
          <w:rFonts w:cs="Simplified Arabic"/>
          <w:sz w:val="28"/>
          <w:szCs w:val="28"/>
          <w:rtl w:val="true"/>
        </w:rPr>
        <w:t>,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ب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ط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ً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ن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هها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,,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براً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يح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بت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rtl w:val="true"/>
        </w:rPr>
        <w:t>……………………………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إ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ق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غت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Cs w:val="28"/>
          <w:rtl w:val="true"/>
        </w:rPr>
        <w:t>…………………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ن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خ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ي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Cs w:val="28"/>
          <w:rtl w:val="true"/>
        </w:rPr>
        <w:t>………………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ي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يرو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بر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استعلائه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تـهنـ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=============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سرح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ر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ـــــــدمــــ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ز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rFonts w:cs="Simplified Arabic"/>
          <w:sz w:val="28"/>
          <w:szCs w:val="28"/>
          <w:rtl w:val="true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يكات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ئ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ع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س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سكع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ن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اط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مسوس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ك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ل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ـ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ــائ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لقــ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ـائ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ـ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ــ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ـ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ـ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ــغرؤه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ــ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ريــح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ريــ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ا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ـ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دعــ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ـــ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ط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ــ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ــ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بيــــــ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ـــ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ــ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ي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ده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ه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غ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س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ح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ت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ز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ذ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خ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…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ك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ف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أأ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أ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فح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ع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فا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ـــ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ـــ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ا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ز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ويت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و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و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ثو</w:t>
      </w:r>
      <w:r>
        <w:rPr>
          <w:rFonts w:cs="Simplified Arabic"/>
          <w:sz w:val="28"/>
          <w:szCs w:val="28"/>
          <w:rtl w:val="true"/>
        </w:rPr>
        <w:t>,,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و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…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هق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ل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ا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اج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ص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ــانــ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نــ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ــ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مـحاكم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 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ا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ب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ف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لد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س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ن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ب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ي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ت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ت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7/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ق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ق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فل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ل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ك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ر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ط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ر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م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ز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ح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ن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م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ديناص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</w:rPr>
        <w:t>البترولوجنسية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لل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ظ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1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ه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ن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…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ؤ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…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ه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…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د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ل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ع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ش…آش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م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ك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ك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……………………….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………………………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ف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………………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وضل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أ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و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7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ث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أ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ط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ش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ض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غ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ته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ت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ث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ت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نع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م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ت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إنسان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ر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ج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ـــ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1364" w:right="1364" w:hanging="0"/>
      <w:jc w:val="center"/>
      <w:outlineLvl w:val="4"/>
    </w:pPr>
    <w:rPr>
      <w:rFonts w:cs="Simplified Arabic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/>
      <w:bCs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Simplified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Simplified Arabic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Simplified Arabic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raditional Arab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raditional 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raditional Arabic"/>
    </w:rPr>
  </w:style>
  <w:style w:type="character" w:styleId="WW8Num14z0">
    <w:name w:val="WW8Num14z0"/>
    <w:qFormat/>
    <w:rPr>
      <w:rFonts w:ascii="Symbol" w:hAnsi="Symbol" w:cs="Traditional Arabic"/>
    </w:rPr>
  </w:style>
  <w:style w:type="character" w:styleId="WW8Num15z0">
    <w:name w:val="WW8Num15z0"/>
    <w:qFormat/>
    <w:rPr>
      <w:rFonts w:cs="Traditional Arabic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raditional Arabic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raditional Arabic"/>
    </w:rPr>
  </w:style>
  <w:style w:type="character" w:styleId="WW8Num21z0">
    <w:name w:val="WW8Num21z0"/>
    <w:qFormat/>
    <w:rPr>
      <w:rFonts w:cs="Traditional Arabic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raditional Arabic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raditional Arabic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raditional Arabic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raditional Arabic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raditional Arabic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raditional Arabic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-72" w:right="-72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bidi w:val="1"/>
      <w:ind w:left="288" w:right="288" w:hanging="0"/>
      <w:jc w:val="left"/>
    </w:pPr>
    <w:rPr>
      <w:rFonts w:cs="Traditional Arabic"/>
      <w:b/>
      <w:bCs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32:00Z</dcterms:created>
  <dc:creator>Antaki</dc:creator>
  <dc:description/>
  <dc:language>en-US</dc:language>
  <cp:lastModifiedBy>Antaki</cp:lastModifiedBy>
  <dcterms:modified xsi:type="dcterms:W3CDTF">2004-05-06T17:48:00Z</dcterms:modified>
  <cp:revision>28</cp:revision>
  <dc:subject/>
  <dc:title>مختارات من أعمال </dc:title>
</cp:coreProperties>
</file>